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②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政治家の不正を</w:t>
      </w:r>
      <w:r>
        <w:rPr>
          <w:u w:val="single"/>
        </w:rPr>
        <w:t>糾弾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u w:val="single"/>
        </w:rPr>
        <w:t>窮屈</w:t>
      </w:r>
      <w:r>
        <w:rPr/>
        <w:t>そうなシャツを着ている人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平和を</w:t>
      </w:r>
      <w:r>
        <w:rPr>
          <w:u w:val="single"/>
        </w:rPr>
        <w:t>享受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u w:val="single"/>
        </w:rPr>
        <w:t>恭順</w:t>
      </w:r>
      <w:r>
        <w:rPr/>
        <w:t>な態度で接す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加熱して</w:t>
      </w:r>
      <w:r>
        <w:rPr>
          <w:u w:val="single"/>
        </w:rPr>
        <w:t>殺菌</w:t>
      </w:r>
      <w:r>
        <w:rPr/>
        <w:t>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祖母に</w:t>
      </w:r>
      <w:r>
        <w:rPr>
          <w:u w:val="single"/>
        </w:rPr>
        <w:t>琴</w:t>
      </w:r>
      <w:r>
        <w:rPr/>
        <w:t>を教えてもらう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言葉を</w:t>
      </w:r>
      <w:r>
        <w:rPr>
          <w:u w:val="single"/>
        </w:rPr>
        <w:t>吟味</w:t>
      </w:r>
      <w:r>
        <w:rPr/>
        <w:t>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駅前で友達に</w:t>
      </w:r>
      <w:r>
        <w:rPr>
          <w:u w:val="single"/>
        </w:rPr>
        <w:t>偶然</w:t>
      </w:r>
      <w:r>
        <w:rPr/>
        <w:t>会う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この傷は、いわば人生の</w:t>
      </w:r>
      <w:r>
        <w:rPr>
          <w:u w:val="single"/>
        </w:rPr>
        <w:t>勲章</w:t>
      </w:r>
      <w:r>
        <w:rPr/>
        <w:t>だ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風</w:t>
      </w:r>
      <w:r>
        <w:rPr>
          <w:u w:val="single"/>
        </w:rPr>
        <w:t>薫</w:t>
      </w:r>
      <w:r>
        <w:rPr/>
        <w:t>る季節になった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草の</w:t>
      </w:r>
      <w:r>
        <w:rPr>
          <w:u w:val="single"/>
        </w:rPr>
        <w:t>茎</w:t>
      </w:r>
      <w:r>
        <w:rPr/>
        <w:t>の断面を見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>
        <w:rPr>
          <w:u w:val="single"/>
        </w:rPr>
        <w:t>契約</w:t>
      </w:r>
      <w:r>
        <w:rPr/>
        <w:t>が成立す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両国間の</w:t>
      </w:r>
      <w:r>
        <w:rPr>
          <w:u w:val="single"/>
        </w:rPr>
        <w:t>連携</w:t>
      </w:r>
      <w:r>
        <w:rPr/>
        <w:t>を強め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/>
        <w:t>多くの</w:t>
      </w:r>
      <w:r>
        <w:rPr>
          <w:u w:val="single"/>
        </w:rPr>
        <w:t>傑作</w:t>
      </w:r>
      <w:r>
        <w:rPr/>
        <w:t>を生み出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>
          <w:u w:val="single"/>
        </w:rPr>
        <w:t>謙譲</w:t>
      </w:r>
      <w:r>
        <w:rPr/>
        <w:t>の美徳を重んじ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蚕が</w:t>
      </w:r>
      <w:r>
        <w:rPr>
          <w:u w:val="single"/>
        </w:rPr>
        <w:t>繭</w:t>
      </w:r>
      <w:r>
        <w:rPr/>
        <w:t>を作ってい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効果が</w:t>
      </w:r>
      <w:r>
        <w:rPr>
          <w:u w:val="single"/>
        </w:rPr>
        <w:t>顕著</w:t>
      </w:r>
      <w:r>
        <w:rPr/>
        <w:t>に出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まるで</w:t>
      </w:r>
      <w:r>
        <w:rPr>
          <w:u w:val="single"/>
        </w:rPr>
        <w:t>幻</w:t>
      </w:r>
      <w:r>
        <w:rPr/>
        <w:t>を見たような気分だ。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糾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窮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め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き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ま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ョウ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うやう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し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菌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琴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ン　こ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吟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偶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グ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ク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薫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ク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お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茎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く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ちぎ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携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イ　たず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　たずさ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わ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謙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ジョウ　ゆず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繭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ケン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ま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顕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ケ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ン　まぼろし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ゲン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つる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拘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コ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糾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窮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め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き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ま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ョウ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うやう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し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菌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琴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ン　こと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吟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偶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グウ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クン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薫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ク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お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茎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く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ちぎ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携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イ　たず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　たずさ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わ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謙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ジョウ　ゆず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繭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ケン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まゆ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顕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ケ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ン　まぼろし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弦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ゲン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つる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拘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コ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/>
        <w:t>弓張り月のことを</w:t>
      </w:r>
      <w:r>
        <w:rPr>
          <w:u w:val="single"/>
        </w:rPr>
        <w:t>弦月</w:t>
      </w:r>
      <w:r>
        <w:rPr/>
        <w:t>という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時間に</w:t>
      </w:r>
      <w:r>
        <w:rPr>
          <w:u w:val="single"/>
        </w:rPr>
        <w:t>拘束</w:t>
      </w:r>
      <w:r>
        <w:rPr/>
        <w:t>される。　　　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36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17T09:51:00Z</dcterms:modified>
  <cp:revision>3</cp:revision>
  <dc:subject/>
  <dc:title>漢字資料①　　　年　　　組　氏名</dc:title>
</cp:coreProperties>
</file>