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⑨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土地が</w:t>
      </w:r>
      <w:r>
        <w:rPr>
          <w:u w:val="single"/>
        </w:rPr>
        <w:t>隆起</w:t>
      </w:r>
      <w:r>
        <w:rPr/>
        <w:t>する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>
          <w:u w:val="single"/>
        </w:rPr>
        <w:t>硫化</w:t>
      </w:r>
      <w:r>
        <w:rPr/>
        <w:t>水素は空気より重い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姉は会社の</w:t>
      </w:r>
      <w:r>
        <w:rPr>
          <w:u w:val="single"/>
        </w:rPr>
        <w:t>寮</w:t>
      </w:r>
      <w:r>
        <w:rPr/>
        <w:t>に入ってい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私の兄は</w:t>
      </w:r>
      <w:r>
        <w:rPr>
          <w:u w:val="single"/>
        </w:rPr>
        <w:t>医療</w:t>
      </w:r>
      <w:r>
        <w:rPr/>
        <w:t>機関で働いている。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>
        <w:rPr>
          <w:u w:val="single"/>
        </w:rPr>
        <w:t>九分九厘</w:t>
      </w:r>
      <w:r>
        <w:rPr/>
        <w:t>まちがいない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政治</w:t>
      </w:r>
      <w:r>
        <w:rPr>
          <w:u w:val="single"/>
        </w:rPr>
        <w:t>倫理</w:t>
      </w:r>
      <w:r>
        <w:rPr/>
        <w:t>が問われる事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⑦</w:t>
      </w:r>
      <w:r>
        <w:rPr>
          <w:u w:val="single"/>
        </w:rPr>
        <w:t>累計</w:t>
      </w:r>
      <w:r>
        <w:rPr/>
        <w:t>百万部を突破した本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⑧</w:t>
      </w:r>
      <w:r>
        <w:rPr>
          <w:u w:val="single"/>
        </w:rPr>
        <w:t>満塁</w:t>
      </w:r>
      <w:r>
        <w:rPr/>
        <w:t>ホームランを打つ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⑨</w:t>
      </w:r>
      <w:r>
        <w:rPr/>
        <w:t>夏に逆</w:t>
      </w:r>
      <w:r>
        <w:rPr>
          <w:u w:val="single"/>
        </w:rPr>
        <w:t>戻</w:t>
      </w:r>
      <w:r>
        <w:rPr/>
        <w:t>りした暑さだ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⑩</w:t>
      </w:r>
      <w:r>
        <w:rPr>
          <w:u w:val="single"/>
        </w:rPr>
        <w:t>鈴</w:t>
      </w:r>
      <w:r>
        <w:rPr/>
        <w:t>をちりんちりんと鳴らす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⑪</w:t>
      </w:r>
      <w:r>
        <w:rPr>
          <w:u w:val="single"/>
        </w:rPr>
        <w:t>湾曲</w:t>
      </w:r>
      <w:r>
        <w:rPr/>
        <w:t>している海岸線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⑫</w:t>
      </w:r>
      <w:r>
        <w:rPr/>
        <w:t>元気よく</w:t>
      </w:r>
      <w:r>
        <w:rPr>
          <w:u w:val="single"/>
        </w:rPr>
        <w:t>挨拶</w:t>
      </w:r>
      <w:r>
        <w:rPr/>
        <w:t>す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⑬</w:t>
      </w:r>
      <w:r>
        <w:rPr>
          <w:u w:val="single"/>
        </w:rPr>
        <w:t>曖昧</w:t>
      </w:r>
      <w:r>
        <w:rPr/>
        <w:t>な返事をする。　　　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隆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リュウ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硫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リュ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寮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リ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リ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厘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リ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倫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リ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累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ル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塁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ル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戻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レイ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もど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　もど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鈴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レイ　リン　す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湾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ワ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挨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ア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拶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サ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曖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ア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昧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マ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宛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あ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て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萎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イ　な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え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彙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咽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イ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喉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ウ　のど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唄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うた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鬱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ウ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艶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エン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つ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隆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リュウ　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硫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リュ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寮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リョ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リョ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厘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リ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倫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リ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累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ル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塁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ル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戻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レイ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もど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　もど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鈴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レイ　リン　すず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湾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ワ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挨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ア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拶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サ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曖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ア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昧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マ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宛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あ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て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萎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イ　な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え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彙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咽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イ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喉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ウ　のど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唄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うた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鬱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ウ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艶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エン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つ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⑭</w:t>
      </w:r>
      <w:r>
        <w:rPr/>
        <w:t>先生に</w:t>
      </w:r>
      <w:r>
        <w:rPr>
          <w:u w:val="single"/>
        </w:rPr>
        <w:t>宛</w:t>
      </w:r>
      <w:r>
        <w:rPr/>
        <w:t>てて手紙を書く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⑮</w:t>
      </w:r>
      <w:r>
        <w:rPr/>
        <w:t>初出場で</w:t>
      </w:r>
      <w:r>
        <w:rPr>
          <w:u w:val="single"/>
        </w:rPr>
        <w:t>萎縮</w:t>
      </w:r>
      <w:r>
        <w:rPr/>
        <w:t>してしまう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⑯</w:t>
      </w:r>
      <w:r>
        <w:rPr>
          <w:u w:val="single"/>
        </w:rPr>
        <w:t>語彙</w:t>
      </w:r>
      <w:r>
        <w:rPr/>
        <w:t>が豊富な作家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⑰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び</w:t>
            </w:r>
          </w:rt>
          <w:rubyBase>
            <w:r>
              <w:rPr/>
              <w:t>耳鼻</w:t>
            </w:r>
            <w:r/>
          </w:rubyBase>
        </w:ruby>
      </w:r>
      <w:r>
        <w:rPr>
          <w:u w:val="single"/>
        </w:rPr>
        <w:t>咽喉</w:t>
      </w:r>
      <w:r>
        <w:rPr/>
        <w:t>科にかか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⑱</w:t>
      </w:r>
      <w:r>
        <w:rPr>
          <w:u w:val="single"/>
        </w:rPr>
        <w:t>小唄</w:t>
      </w:r>
      <w:r>
        <w:rPr/>
        <w:t>を口ずさむ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⑲</w:t>
      </w:r>
      <w:r>
        <w:rPr>
          <w:u w:val="single"/>
        </w:rPr>
        <w:t>憂鬱</w:t>
      </w:r>
      <w:r>
        <w:rPr/>
        <w:t>な気持ちが晴れ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⑳</w:t>
      </w:r>
      <w:r>
        <w:rPr>
          <w:u w:val="single"/>
        </w:rPr>
        <w:t>艶</w:t>
      </w:r>
      <w:r>
        <w:rPr/>
        <w:t>やかな黒髪がなびく。　　　　　　（　　　　　　　）</w: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1:22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23T10:35:00Z</dcterms:modified>
  <cp:revision>3</cp:revision>
  <dc:subject/>
  <dc:title>漢字資料①　　　年　　　組　氏名</dc:title>
</cp:coreProperties>
</file>