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⑥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畜産</w:t>
      </w:r>
      <w:r>
        <w:rPr/>
        <w:t>業を営む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抽象</w:t>
      </w:r>
      <w:r>
        <w:rPr/>
        <w:t>的な言い回し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和洋</w:t>
      </w:r>
      <w:r>
        <w:rPr>
          <w:u w:val="single"/>
        </w:rPr>
        <w:t>折衷</w:t>
      </w:r>
      <w:r>
        <w:rPr/>
        <w:t>の家。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金貨を</w:t>
      </w:r>
      <w:r>
        <w:rPr>
          <w:u w:val="single"/>
        </w:rPr>
        <w:t>鋳造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度重なる失敗ですっかり</w:t>
      </w:r>
      <w:r>
        <w:rPr>
          <w:u w:val="single"/>
        </w:rPr>
        <w:t>懲</w:t>
      </w:r>
      <w:r>
        <w:rPr/>
        <w:t>りた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百坪</w:t>
      </w:r>
      <w:r>
        <w:rPr/>
        <w:t>の平屋の家に住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一人で</w:t>
      </w:r>
      <w:r>
        <w:rPr>
          <w:u w:val="single"/>
        </w:rPr>
        <w:t>泥</w:t>
      </w:r>
      <w:r>
        <w:rPr/>
        <w:t>をかぶる必要はない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北斗</w:t>
      </w:r>
      <w:r>
        <w:rPr/>
        <w:t>七星を見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飛行機に</w:t>
      </w:r>
      <w:r>
        <w:rPr>
          <w:u w:val="single"/>
        </w:rPr>
        <w:t>搭乗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祖父は内科の</w:t>
      </w:r>
      <w:r>
        <w:rPr>
          <w:u w:val="single"/>
        </w:rPr>
        <w:t>病棟</w:t>
      </w:r>
      <w:r>
        <w:rPr/>
        <w:t>にい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液体を</w:t>
      </w:r>
      <w:r>
        <w:rPr>
          <w:u w:val="single"/>
        </w:rPr>
        <w:t>沸騰</w:t>
      </w:r>
      <w:r>
        <w:rPr/>
        <w:t>させ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監督</w:t>
      </w:r>
      <w:r>
        <w:rPr/>
        <w:t>の指示に従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「二万円」を「</w:t>
      </w:r>
      <w:r>
        <w:rPr>
          <w:u w:val="single"/>
        </w:rPr>
        <w:t>弐</w:t>
      </w:r>
      <w:r>
        <w:rPr/>
        <w:t>万円」と記す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彼女はとても</w:t>
      </w:r>
      <w:r>
        <w:rPr>
          <w:u w:val="single"/>
        </w:rPr>
        <w:t>粘</w:t>
      </w:r>
      <w:r>
        <w:rPr/>
        <w:t>り強い性格だ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野球で全国を</w:t>
      </w:r>
      <w:r>
        <w:rPr>
          <w:u w:val="single"/>
        </w:rPr>
        <w:t>制覇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老婆</w:t>
      </w:r>
      <w:r>
        <w:rPr/>
        <w:t>心ながら忠告したい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触媒</w:t>
      </w:r>
      <w:r>
        <w:rPr/>
        <w:t>の役割をする植物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損害</w:t>
      </w:r>
      <w:r>
        <w:rPr>
          <w:u w:val="single"/>
        </w:rPr>
        <w:t>賠償</w:t>
      </w:r>
      <w:r>
        <w:rPr/>
        <w:t>を要求する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衷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鋳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ュウ　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ョウ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りる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す　こ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らしめ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デ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ど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斗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　むね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むな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フツ　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　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か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ネン　ねば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ツ　か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ボ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　わず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衷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鋳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ュウ　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ョウ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りる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す　こ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らしめ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ぼ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デ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ど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斗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　むね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むな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フツ　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　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か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ネン　ねば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媒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ツ　かみ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ボ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　わず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後ろ</w:t>
      </w:r>
      <w:r>
        <w:rPr>
          <w:u w:val="single"/>
        </w:rPr>
        <w:t>髪</w:t>
      </w:r>
      <w:r>
        <w:rPr/>
        <w:t>を引かれる思いだっ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>
          <w:u w:val="single"/>
        </w:rPr>
        <w:t>煩雑</w:t>
      </w:r>
      <w:r>
        <w:rPr/>
        <w:t>な手続きを解消する。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51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10:34:00Z</dcterms:modified>
  <cp:revision>3</cp:revision>
  <dc:subject/>
  <dc:title>漢字資料①　　　年　　　組　氏名</dc:title>
</cp:coreProperties>
</file>