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③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洪水</w:t>
      </w:r>
      <w:r>
        <w:rPr/>
        <w:t>を防ぐ。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社会の発展に</w:t>
      </w:r>
      <w:r>
        <w:rPr>
          <w:u w:val="single"/>
        </w:rPr>
        <w:t>貢献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話し合って、両者の</w:t>
      </w:r>
      <w:r>
        <w:rPr>
          <w:u w:val="single"/>
        </w:rPr>
        <w:t>溝</w:t>
      </w:r>
      <w:r>
        <w:rPr/>
        <w:t>を埋め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発酵</w:t>
      </w:r>
      <w:r>
        <w:rPr/>
        <w:t>食品を食べ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病気の</w:t>
      </w:r>
      <w:r>
        <w:rPr>
          <w:u w:val="single"/>
        </w:rPr>
        <w:t>克服</w:t>
      </w:r>
      <w:r>
        <w:rPr/>
        <w:t>を目指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>
          <w:u w:val="single"/>
        </w:rPr>
        <w:t>補佐</w:t>
      </w:r>
      <w:r>
        <w:rPr/>
        <w:t>役を引き受け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野菜を</w:t>
      </w:r>
      <w:r>
        <w:rPr>
          <w:u w:val="single"/>
        </w:rPr>
        <w:t>栽培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>
          <w:u w:val="single"/>
        </w:rPr>
        <w:t>酢酸</w:t>
      </w:r>
      <w:r>
        <w:rPr/>
        <w:t>にリトマス試験紙が反応する。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貴重なお言葉を</w:t>
      </w:r>
      <w:r>
        <w:rPr>
          <w:u w:val="single"/>
        </w:rPr>
        <w:t>賜</w:t>
      </w:r>
      <w:r>
        <w:rPr/>
        <w:t>った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>
          <w:u w:val="single"/>
        </w:rPr>
        <w:t>漆</w:t>
      </w:r>
      <w:r>
        <w:rPr/>
        <w:t>塗りの器に料理を盛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かぼちゃの</w:t>
      </w:r>
      <w:r>
        <w:rPr>
          <w:u w:val="single"/>
        </w:rPr>
        <w:t>煮物</w:t>
      </w:r>
      <w:r>
        <w:rPr/>
        <w:t>を食べ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特殊</w:t>
      </w:r>
      <w:r>
        <w:rPr/>
        <w:t>なケースについて想定する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真珠</w:t>
      </w:r>
      <w:r>
        <w:rPr/>
        <w:t>のネックレスをつけ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今月分の</w:t>
      </w:r>
      <w:r>
        <w:rPr>
          <w:u w:val="single"/>
        </w:rPr>
        <w:t>報酬</w:t>
      </w:r>
      <w:r>
        <w:rPr/>
        <w:t>を受け取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充実</w:t>
      </w:r>
      <w:r>
        <w:rPr/>
        <w:t>した時間を過ご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>
          <w:u w:val="single"/>
        </w:rPr>
        <w:t>渋滞</w:t>
      </w:r>
      <w:r>
        <w:rPr/>
        <w:t>に巻きこまれ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>
          <w:u w:val="single"/>
        </w:rPr>
        <w:t>叔母</w:t>
      </w:r>
      <w:r>
        <w:rPr/>
        <w:t>が遠方から訪ねてくる。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お祝いの会を</w:t>
      </w:r>
      <w:r>
        <w:rPr>
          <w:u w:val="single"/>
        </w:rPr>
        <w:t>自粛</w:t>
      </w:r>
      <w:r>
        <w:rPr/>
        <w:t>する。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みつ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ぐ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溝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　みぞ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酵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佐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バ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ち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サク　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たま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漆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ツ　うる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シャ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　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に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やす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珠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充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あ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渋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ウ　しぶ　し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い　しぶ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※叔父　お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　　叔母　お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シ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循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ュ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みつ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ぐ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溝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　みぞ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酵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佐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バ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ち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サク　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たま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漆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ツ　うる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シャ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　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に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やす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珠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充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あ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渋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ウ　しぶ　し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い　しぶ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※叔父　おじ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　　叔母　おば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シ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循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ュ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俊敏</w:t>
      </w:r>
      <w:r>
        <w:rPr/>
        <w:t>な動きを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血液の</w:t>
      </w:r>
      <w:r>
        <w:rPr>
          <w:u w:val="single"/>
        </w:rPr>
        <w:t>循環</w:t>
      </w:r>
      <w:r>
        <w:rPr/>
        <w:t>が悪い。　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0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9:50:00Z</dcterms:modified>
  <cp:revision>3</cp:revision>
  <dc:subject/>
  <dc:title>漢字資料①　　　年　　　組　氏名</dc:title>
</cp:coreProperties>
</file>