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⑤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杉</w:t>
      </w:r>
      <w:r>
        <w:rPr/>
        <w:t>の花粉の飛散が増加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開会式で選手</w:t>
      </w:r>
      <w:r>
        <w:rPr>
          <w:u w:val="single"/>
        </w:rPr>
        <w:t>宣誓</w:t>
      </w:r>
      <w:r>
        <w:rPr/>
        <w:t>を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二隻</w:t>
      </w:r>
      <w:r>
        <w:rPr/>
        <w:t>の貨物船が港を出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書店で</w:t>
      </w:r>
      <w:r>
        <w:rPr>
          <w:u w:val="single"/>
        </w:rPr>
        <w:t>書籍</w:t>
      </w:r>
      <w:r>
        <w:rPr/>
        <w:t>を注文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仙人</w:t>
      </w:r>
      <w:r>
        <w:rPr/>
        <w:t>のような暮らしを送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社会に</w:t>
      </w:r>
      <w:r>
        <w:rPr>
          <w:u w:val="single"/>
        </w:rPr>
        <w:t>旋風</w:t>
      </w:r>
      <w:r>
        <w:rPr/>
        <w:t>を巻き起こす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新しい理論を</w:t>
      </w:r>
      <w:r>
        <w:rPr>
          <w:u w:val="single"/>
        </w:rPr>
        <w:t>実践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繊細</w:t>
      </w:r>
      <w:r>
        <w:rPr/>
        <w:t>なガラス細工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利益は</w:t>
      </w:r>
      <w:r>
        <w:rPr>
          <w:u w:val="single"/>
        </w:rPr>
        <w:t>漸次</w:t>
      </w:r>
      <w:r>
        <w:rPr/>
        <w:t>減少してい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適切な</w:t>
      </w:r>
      <w:r>
        <w:rPr>
          <w:u w:val="single"/>
        </w:rPr>
        <w:t>措置</w:t>
      </w:r>
      <w:r>
        <w:rPr/>
        <w:t>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>
          <w:u w:val="single"/>
        </w:rPr>
        <w:t>双方</w:t>
      </w:r>
      <w:r>
        <w:rPr/>
        <w:t>が歩み寄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壮大</w:t>
      </w:r>
      <w:r>
        <w:rPr/>
        <w:t>な計画を実現させ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荘重</w:t>
      </w:r>
      <w:r>
        <w:rPr/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ん</w:t>
            </w:r>
          </w:rt>
          <w:rubyBase>
            <w:r>
              <w:rPr/>
              <w:t>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/>
              <w:t>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/>
              <w:t>気</w:t>
            </w:r>
            <w:r/>
          </w:rubyBase>
        </w:ruby>
      </w:r>
      <w:r>
        <w:rPr/>
        <w:t>を出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喪</w:t>
      </w:r>
      <w:r>
        <w:rPr/>
        <w:t>に服する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多数の</w:t>
      </w:r>
      <w:r>
        <w:rPr>
          <w:u w:val="single"/>
        </w:rPr>
        <w:t>会葬</w:t>
      </w:r>
      <w:r>
        <w:rPr/>
        <w:t>者が来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海藻</w:t>
      </w:r>
      <w:r>
        <w:rPr/>
        <w:t>サラダを食べ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惰性</w:t>
      </w:r>
      <w:r>
        <w:rPr/>
        <w:t>を断ち切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洗濯機</w:t>
      </w:r>
      <w:r>
        <w:rPr/>
        <w:t>を修理に出す。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す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誓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イ　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セ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ゼ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ふ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ほう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ソウ　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タ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　い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す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誓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イ　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籍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セ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ゼ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ふた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ほう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ソウ　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タ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　い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クラス全員の意見が</w:t>
      </w:r>
      <w:r>
        <w:rPr>
          <w:u w:val="single"/>
        </w:rPr>
        <w:t>一致</w:t>
      </w:r>
      <w:r>
        <w:rPr/>
        <w:t>した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いつも</w:t>
      </w:r>
      <w:r>
        <w:rPr>
          <w:u w:val="single"/>
        </w:rPr>
        <w:t>愚痴</w:t>
      </w:r>
      <w:r>
        <w:rPr/>
        <w:t>をこぼしてばかりだ。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39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10:33:00Z</dcterms:modified>
  <cp:revision>3</cp:revision>
  <dc:subject/>
  <dc:title>漢字資料①　　　年　　　組　氏名</dc:title>
</cp:coreProperties>
</file>