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⑬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すっかり都会に</w:t>
      </w:r>
      <w:r>
        <w:rPr>
          <w:u w:val="single"/>
        </w:rPr>
        <w:t>変貌</w:t>
      </w:r>
      <w:r>
        <w:rPr/>
        <w:t>した農村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社員同士の</w:t>
      </w:r>
      <w:r>
        <w:rPr>
          <w:u w:val="single"/>
        </w:rPr>
        <w:t>親睦</w:t>
      </w:r>
      <w:r>
        <w:rPr/>
        <w:t>を深め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各地で内乱が</w:t>
      </w:r>
      <w:r>
        <w:rPr>
          <w:u w:val="single"/>
        </w:rPr>
        <w:t>勃発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故人の</w:t>
      </w:r>
      <w:r>
        <w:rPr>
          <w:u w:val="single"/>
        </w:rPr>
        <w:t>冥福</w:t>
      </w:r>
      <w:r>
        <w:rPr/>
        <w:t>を祈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闇夜</w:t>
      </w:r>
      <w:r>
        <w:rPr/>
        <w:t>を一人で歩くのは心細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この詩人には</w:t>
      </w:r>
      <w:r>
        <w:rPr>
          <w:u w:val="single"/>
        </w:rPr>
        <w:t>直喩</w:t>
      </w:r>
      <w:r>
        <w:rPr/>
        <w:t>の詩が多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妖精</w:t>
      </w:r>
      <w:r>
        <w:rPr/>
        <w:t>めいた美しさがあ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肥沃</w:t>
      </w:r>
      <w:r>
        <w:rPr/>
        <w:t>な大地に育まれた野菜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藍</w:t>
      </w:r>
      <w:r>
        <w:rPr/>
        <w:t>染めのふろしき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本は旅のよき</w:t>
      </w:r>
      <w:r>
        <w:rPr>
          <w:u w:val="single"/>
        </w:rPr>
        <w:t>伴侶</w:t>
      </w:r>
      <w:r>
        <w:rPr/>
        <w:t>だ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ミ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や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あ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ラ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三省堂教科書 DB" w:hAnsi="三省堂教科書 DB" w:eastAsia="三省堂教科書 DB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ミ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やみ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あ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ラ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</w:t>
                      </w:r>
                    </w:p>
                    <w:p>
                      <w:pPr>
                        <w:pStyle w:val="Normal"/>
                        <w:rPr>
                          <w:rFonts w:ascii="三省堂教科書 DB" w:hAnsi="三省堂教科書 DB" w:eastAsia="三省堂教科書 DB"/>
                          <w:sz w:val="21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42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8T01:42:00Z</dcterms:modified>
  <cp:revision>2</cp:revision>
  <dc:subject/>
  <dc:title>漢字資料①　　　年　　　組　氏名</dc:title>
</cp:coreProperties>
</file>