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⑩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臆病</w:t>
      </w:r>
      <w:r>
        <w:rPr/>
        <w:t>な気持ちに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俺</w:t>
      </w:r>
      <w:r>
        <w:rPr/>
        <w:t>の話を聞いてくれない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苛酷</w:t>
      </w:r>
      <w:r>
        <w:rPr/>
        <w:t>な試練を強いら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瓦</w:t>
      </w:r>
      <w:r>
        <w:rPr/>
        <w:t>が割れる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手本を見ながら</w:t>
      </w:r>
      <w:r>
        <w:rPr>
          <w:u w:val="single"/>
        </w:rPr>
        <w:t>楷書</w:t>
      </w:r>
      <w:r>
        <w:rPr/>
        <w:t>を練習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短歌や</w:t>
      </w:r>
      <w:r>
        <w:rPr>
          <w:u w:val="single"/>
        </w:rPr>
        <w:t>俳諧</w:t>
      </w:r>
      <w:r>
        <w:rPr/>
        <w:t>で名を残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柿</w:t>
      </w:r>
      <w:r>
        <w:rPr/>
        <w:t>が熟す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歌舞伎</w:t>
      </w:r>
      <w:r>
        <w:rPr/>
        <w:t>を鑑賞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石の上でじっとしている</w:t>
      </w:r>
      <w:r>
        <w:rPr>
          <w:u w:val="single"/>
        </w:rPr>
        <w:t>亀</w:t>
      </w:r>
      <w:r>
        <w:rPr/>
        <w:t>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信用を</w:t>
      </w:r>
      <w:r>
        <w:rPr>
          <w:u w:val="single"/>
        </w:rPr>
        <w:t>毀損</w:t>
      </w:r>
      <w:r>
        <w:rPr/>
        <w:t>する問題を起こす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ミシンで</w:t>
      </w:r>
      <w:r>
        <w:rPr>
          <w:u w:val="single"/>
        </w:rPr>
        <w:t>巾着</w:t>
      </w:r>
      <w:r>
        <w:rPr/>
        <w:t>袋を作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古い</w:t>
      </w:r>
      <w:r>
        <w:rPr>
          <w:u w:val="single"/>
        </w:rPr>
        <w:t>錦絵</w:t>
      </w:r>
      <w:r>
        <w:rPr/>
        <w:t>が発見され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山の中で</w:t>
      </w:r>
      <w:r>
        <w:rPr>
          <w:u w:val="single"/>
        </w:rPr>
        <w:t>熊</w:t>
      </w:r>
      <w:r>
        <w:rPr/>
        <w:t>に出くわ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近所の神社に</w:t>
      </w:r>
      <w:r>
        <w:rPr>
          <w:u w:val="single"/>
        </w:rPr>
        <w:t>初詣</w:t>
      </w:r>
      <w:r>
        <w:rPr/>
        <w:t>に行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滑稽</w:t>
      </w:r>
      <w:r>
        <w:rPr/>
        <w:t>な動作で人を楽しませ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桁</w:t>
      </w:r>
      <w:r>
        <w:rPr/>
        <w:t>違いの力を見せつけ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虎</w:t>
      </w:r>
      <w:r>
        <w:rPr/>
        <w:t>の子の一点を守りき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傲慢</w:t>
      </w:r>
      <w:r>
        <w:rPr/>
        <w:t>な態度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日頃</w:t>
      </w:r>
      <w:r>
        <w:rPr/>
        <w:t>の成果が表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足首を</w:t>
      </w:r>
      <w:r>
        <w:rPr>
          <w:u w:val="single"/>
        </w:rPr>
        <w:t>捻挫</w:t>
      </w:r>
      <w:r>
        <w:rPr/>
        <w:t>する。　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お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ガ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柿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か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にし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で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け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　と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ゴ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こ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おれ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ガ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柿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か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にし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ま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で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け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　とら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ゴ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こ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ザ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2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1:26:00Z</dcterms:modified>
  <cp:revision>2</cp:revision>
  <dc:subject/>
  <dc:title>漢字資料①　　　年　　　組　氏名</dc:title>
</cp:coreProperties>
</file>