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⑪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リーダーの</w:t>
      </w:r>
      <w:r>
        <w:rPr>
          <w:u w:val="single"/>
        </w:rPr>
        <w:t>采配</w:t>
      </w:r>
      <w:r>
        <w:rPr/>
        <w:t>に従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絵を見た</w:t>
      </w:r>
      <w:r>
        <w:rPr>
          <w:u w:val="single"/>
        </w:rPr>
        <w:t>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/>
              <w:t>那</w:t>
            </w:r>
            <w:r/>
          </w:rubyBase>
        </w:ruby>
      </w:r>
      <w:r>
        <w:rPr/>
        <w:t>、感動を覚え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斬新</w:t>
      </w:r>
      <w:r>
        <w:rPr/>
        <w:t>なアイデアを思いつく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恣意</w:t>
      </w:r>
      <w:r>
        <w:rPr/>
        <w:t>的な表現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人の話を</w:t>
      </w:r>
      <w:r>
        <w:rPr>
          <w:u w:val="single"/>
        </w:rPr>
        <w:t>真摯</w:t>
      </w:r>
      <w:r>
        <w:rPr/>
        <w:t>に聞く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犬の</w:t>
      </w:r>
      <w:r>
        <w:rPr>
          <w:u w:val="single"/>
        </w:rPr>
        <w:t>餌</w:t>
      </w:r>
      <w:r>
        <w:rPr/>
        <w:t>のやり方を教わ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公園にたくさんの</w:t>
      </w:r>
      <w:r>
        <w:rPr>
          <w:u w:val="single"/>
        </w:rPr>
        <w:t>鹿</w:t>
      </w:r>
      <w:r>
        <w:rPr/>
        <w:t>が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キャプテンが</w:t>
      </w:r>
      <w:r>
        <w:rPr>
          <w:u w:val="single"/>
        </w:rPr>
        <w:t>叱責</w:t>
      </w:r>
      <w:r>
        <w:rPr/>
        <w:t>さ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他人に</w:t>
      </w:r>
      <w:r>
        <w:rPr>
          <w:u w:val="single"/>
        </w:rPr>
        <w:t>嫉妬</w:t>
      </w:r>
      <w:r>
        <w:rPr/>
        <w:t>され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袖</w:t>
      </w:r>
      <w:r>
        <w:rPr/>
        <w:t>ふり合うも多生の縁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腎臓</w:t>
      </w:r>
      <w:r>
        <w:rPr/>
        <w:t>を悪くして入院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凄惨</w:t>
      </w:r>
      <w:r>
        <w:rPr/>
        <w:t>なできごとが起こ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脊椎</w:t>
      </w:r>
      <w:r>
        <w:rPr/>
        <w:t>は背骨を形づくっ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先日、</w:t>
      </w:r>
      <w:r>
        <w:rPr>
          <w:u w:val="single"/>
        </w:rPr>
        <w:t>親戚</w:t>
      </w:r>
      <w:r>
        <w:rPr/>
        <w:t>の集まりがあっ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処方箋</w:t>
      </w:r>
      <w:r>
        <w:rPr/>
        <w:t>を書いてもら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歴史を</w:t>
      </w:r>
      <w:r>
        <w:rPr>
          <w:u w:val="single"/>
        </w:rPr>
        <w:t>遡</w:t>
      </w:r>
      <w:r>
        <w:rPr/>
        <w:t>って資料を調べ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曽祖父</w:t>
      </w:r>
      <w:r>
        <w:rPr/>
        <w:t>はとても元気だ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爽快</w:t>
      </w:r>
      <w:r>
        <w:rPr/>
        <w:t>な気分を味わう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謙遜</w:t>
      </w:r>
      <w:r>
        <w:rPr/>
        <w:t>した言い方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河口に砂が</w:t>
      </w:r>
      <w:r>
        <w:rPr>
          <w:u w:val="single"/>
        </w:rPr>
        <w:t>堆積</w:t>
      </w:r>
      <w:r>
        <w:rPr/>
        <w:t>す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サ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ン　き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餌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ジ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えさ　え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しか　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し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　ね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ュ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そ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ツ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ソ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さかのぼ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さ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サ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ン　き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餌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ジ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えさ　え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しか　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し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　ね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ュ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そ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ツ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ソ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さかのぼ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さ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3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7T06:05:00Z</dcterms:modified>
  <cp:revision>4</cp:revision>
  <dc:subject/>
  <dc:title>漢字資料①　　　年　　　組　氏名</dc:title>
</cp:coreProperties>
</file>