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⑥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委員長を</w:t>
      </w:r>
      <w:r>
        <w:rPr>
          <w:u w:val="single"/>
        </w:rPr>
        <w:t>委嘱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残念な結果に</w:t>
      </w:r>
      <w:r>
        <w:rPr>
          <w:u w:val="single"/>
        </w:rPr>
        <w:t>唇</w:t>
      </w:r>
      <w:r>
        <w:rPr/>
        <w:t>をか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言葉を</w:t>
      </w:r>
      <w:r>
        <w:rPr>
          <w:u w:val="single"/>
        </w:rPr>
        <w:t>慎</w:t>
      </w:r>
      <w:r>
        <w:rPr/>
        <w:t>むことも必要だ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台所から</w:t>
      </w:r>
      <w:r>
        <w:rPr>
          <w:u w:val="single"/>
        </w:rPr>
        <w:t>不審</w:t>
      </w:r>
      <w:r>
        <w:rPr/>
        <w:t>な物音が聞こえた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包丁の</w:t>
      </w:r>
      <w:r>
        <w:rPr>
          <w:u w:val="single"/>
        </w:rPr>
        <w:t>刃</w:t>
      </w:r>
      <w:r>
        <w:rPr/>
        <w:t>が欠け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純粋</w:t>
      </w:r>
      <w:r>
        <w:rPr/>
        <w:t>な心をもつ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急成長を</w:t>
      </w:r>
      <w:r>
        <w:rPr>
          <w:u w:val="single"/>
        </w:rPr>
        <w:t>遂</w:t>
      </w:r>
      <w:r>
        <w:rPr/>
        <w:t>げた会社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睡眠</w:t>
      </w:r>
      <w:r>
        <w:rPr/>
        <w:t>をしっかりと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近現代の名</w:t>
      </w:r>
      <w:r>
        <w:rPr>
          <w:u w:val="single"/>
        </w:rPr>
        <w:t>随筆</w:t>
      </w:r>
      <w:r>
        <w:rPr/>
        <w:t>を読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杉</w:t>
      </w:r>
      <w:r>
        <w:rPr/>
        <w:t>の花粉の飛散が増加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修理代を</w:t>
      </w:r>
      <w:r>
        <w:rPr>
          <w:u w:val="single"/>
        </w:rPr>
        <w:t>請求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書店で</w:t>
      </w:r>
      <w:r>
        <w:rPr>
          <w:u w:val="single"/>
        </w:rPr>
        <w:t>書籍</w:t>
      </w:r>
      <w:r>
        <w:rPr/>
        <w:t>を注文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仙人</w:t>
      </w:r>
      <w:r>
        <w:rPr/>
        <w:t>のような暮らしを送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社会に</w:t>
      </w:r>
      <w:r>
        <w:rPr>
          <w:u w:val="single"/>
        </w:rPr>
        <w:t>旋風</w:t>
      </w:r>
      <w:r>
        <w:rPr/>
        <w:t>を巻き起こ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新しい理論を</w:t>
      </w:r>
      <w:r>
        <w:rPr>
          <w:u w:val="single"/>
        </w:rPr>
        <w:t>実践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利益は</w:t>
      </w:r>
      <w:r>
        <w:rPr>
          <w:u w:val="single"/>
        </w:rPr>
        <w:t>漸次</w:t>
      </w:r>
      <w:r>
        <w:rPr/>
        <w:t>減少してい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適切な</w:t>
      </w:r>
      <w:r>
        <w:rPr>
          <w:u w:val="single"/>
        </w:rPr>
        <w:t>措置</w:t>
      </w:r>
      <w:r>
        <w:rPr/>
        <w:t>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粗雑</w:t>
      </w:r>
      <w:r>
        <w:rPr/>
        <w:t>な工事が発覚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基礎</w:t>
      </w:r>
      <w:r>
        <w:rPr/>
        <w:t>を固めることが重要だ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桑</w:t>
      </w:r>
      <w:r>
        <w:rPr/>
        <w:t>の葉は蚕の大事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さ</w:t>
            </w:r>
          </w:rt>
          <w:rubyBase>
            <w:r>
              <w:rPr/>
              <w:t>餌</w:t>
            </w:r>
            <w:r/>
          </w:rubyBase>
        </w:ruby>
      </w:r>
      <w:r>
        <w:rPr/>
        <w:t>だ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ちび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つつ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ジ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い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ズ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す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ゼ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あ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しず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ちび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つつ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ジ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い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ズ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す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ゼ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あ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しず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0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7T05:06:00Z</dcterms:modified>
  <cp:revision>2</cp:revision>
  <dc:subject/>
  <dc:title>漢字資料①　　　年　　　組　氏名　　　　　　　　　　　　　　</dc:title>
</cp:coreProperties>
</file>