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⑧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>
          <w:u w:val="single"/>
        </w:rPr>
        <w:t>豚肉</w:t>
      </w:r>
      <w:r>
        <w:rPr/>
        <w:t>を食べる。　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彼女はとても</w:t>
      </w:r>
      <w:r>
        <w:rPr>
          <w:u w:val="single"/>
        </w:rPr>
        <w:t>粘</w:t>
      </w:r>
      <w:r>
        <w:rPr/>
        <w:t>り強い性格だ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説明文の内容を</w:t>
      </w:r>
      <w:r>
        <w:rPr>
          <w:u w:val="single"/>
        </w:rPr>
        <w:t>把握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野球で全国を</w:t>
      </w:r>
      <w:r>
        <w:rPr>
          <w:u w:val="single"/>
        </w:rPr>
        <w:t>制覇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多くの作家を</w:t>
      </w:r>
      <w:r>
        <w:rPr>
          <w:u w:val="single"/>
        </w:rPr>
        <w:t>輩出</w:t>
      </w:r>
      <w:r>
        <w:rPr/>
        <w:t>した学校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熱心に</w:t>
      </w:r>
      <w:r>
        <w:rPr>
          <w:u w:val="single"/>
        </w:rPr>
        <w:t>肌</w:t>
      </w:r>
      <w:r>
        <w:rPr/>
        <w:t>の手入れをす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後ろ</w:t>
      </w:r>
      <w:r>
        <w:rPr>
          <w:u w:val="single"/>
        </w:rPr>
        <w:t>髪</w:t>
      </w:r>
      <w:r>
        <w:rPr/>
        <w:t>を引かれる思いだった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>
          <w:u w:val="single"/>
        </w:rPr>
        <w:t>煩雑</w:t>
      </w:r>
      <w:r>
        <w:rPr/>
        <w:t>な手続きを解消す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/>
        <w:t>試合の</w:t>
      </w:r>
      <w:r>
        <w:rPr>
          <w:u w:val="single"/>
        </w:rPr>
        <w:t>終盤</w:t>
      </w:r>
      <w:r>
        <w:rPr/>
        <w:t>に逆転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>
          <w:u w:val="single"/>
        </w:rPr>
        <w:t>卑劣</w:t>
      </w:r>
      <w:r>
        <w:rPr/>
        <w:t>な手段をと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>
          <w:u w:val="single"/>
        </w:rPr>
        <w:t>猫</w:t>
      </w:r>
      <w:r>
        <w:rPr/>
        <w:t>の手も借りたい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>
          <w:u w:val="single"/>
        </w:rPr>
        <w:t>来賓</w:t>
      </w:r>
      <w:r>
        <w:rPr/>
        <w:t>を席へ案内す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/>
        <w:t>鉄道を</w:t>
      </w:r>
      <w:r>
        <w:rPr>
          <w:u w:val="single"/>
        </w:rPr>
        <w:t>敷</w:t>
      </w:r>
      <w:r>
        <w:rPr/>
        <w:t>く。　　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/>
        <w:t>名曲の</w:t>
      </w:r>
      <w:r>
        <w:rPr>
          <w:u w:val="single"/>
        </w:rPr>
        <w:t>楽譜</w:t>
      </w:r>
      <w:r>
        <w:rPr/>
        <w:t>を読む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>
          <w:u w:val="single"/>
        </w:rPr>
        <w:t>歌舞伎</w:t>
      </w:r>
      <w:r>
        <w:rPr/>
        <w:t>を鑑賞す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/>
        <w:t>手紙を</w:t>
      </w:r>
      <w:r>
        <w:rPr>
          <w:u w:val="single"/>
        </w:rPr>
        <w:t>封筒</w:t>
      </w:r>
      <w:r>
        <w:rPr/>
        <w:t>に入れる。　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豚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ン　ぶ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粘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ネン　ねば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輩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肌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は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ツ　か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煩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ン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ボ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わずら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　わずら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わ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盤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バ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卑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ヒ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め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猫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ビョウ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ねこ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賓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ヒ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敷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フ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し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譜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フ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舞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ブ　ま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　まい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封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フウ　ホ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紛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フン　まぎ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　まぎ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らす　まぎ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らわす　まぎ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らわし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雰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フ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ヘ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募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　つの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豚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ン　ぶた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粘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ネン　ねば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輩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肌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はだ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ツ　かみ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煩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ン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ボ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わずら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　わずら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わ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盤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バ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卑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ヒ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め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猫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ビョウ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ねこ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賓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ヒ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敷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フ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し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く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譜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フ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舞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ブ　ま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　まい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封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フウ　ホ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紛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フン　まぎ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　まぎ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らす　まぎ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らわす　まぎ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らわし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雰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フ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ヘ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募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　つの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/>
        <w:t>世界の各地で</w:t>
      </w:r>
      <w:r>
        <w:rPr>
          <w:u w:val="single"/>
        </w:rPr>
        <w:t>内紛</w:t>
      </w:r>
      <w:r>
        <w:rPr/>
        <w:t>が続く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/>
        <w:t>教室の</w:t>
      </w:r>
      <w:r>
        <w:rPr>
          <w:u w:val="single"/>
        </w:rPr>
        <w:t>雰囲気</w:t>
      </w:r>
      <w:r>
        <w:rPr/>
        <w:t>を変え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>
          <w:u w:val="single"/>
        </w:rPr>
        <w:t>語弊</w:t>
      </w:r>
      <w:r>
        <w:rPr/>
        <w:t>のある言い方をす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/>
        <w:t>新入部員を</w:t>
      </w:r>
      <w:r>
        <w:rPr>
          <w:u w:val="single"/>
        </w:rPr>
        <w:t>募集</w:t>
      </w:r>
      <w:r>
        <w:rPr/>
        <w:t>する。　　　　　　　（　　　　　　　）</w: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Eigo">
    <w:name w:val="eigo"/>
    <w:basedOn w:val="Style14"/>
    <w:qFormat/>
    <w:rPr>
      <w:b/>
      <w:bCs/>
      <w:color w:val="0080C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5:40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27T06:06:00Z</dcterms:modified>
  <cp:revision>3</cp:revision>
  <dc:subject/>
  <dc:title>漢字資料①　　　年　　　組　氏名　　　　　　　　　　　　　　</dc:title>
</cp:coreProperties>
</file>