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特殊</w:t>
      </w:r>
      <w:r>
        <w:rPr/>
        <w:t>なケースについて想定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優秀</w:t>
      </w:r>
      <w:r>
        <w:rPr/>
        <w:t>な成績で卒業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充実</w:t>
      </w:r>
      <w:r>
        <w:rPr/>
        <w:t>した時間を過ご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俊敏</w:t>
      </w:r>
      <w:r>
        <w:rPr/>
        <w:t>な動き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来月は安全強化</w:t>
      </w:r>
      <w:r>
        <w:rPr>
          <w:u w:val="single"/>
        </w:rPr>
        <w:t>旬間</w:t>
      </w:r>
      <w:r>
        <w:rPr/>
        <w:t>があ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交通規則を</w:t>
      </w:r>
      <w:r>
        <w:rPr>
          <w:u w:val="single"/>
        </w:rPr>
        <w:t>遵守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平安時代の</w:t>
      </w:r>
      <w:r>
        <w:rPr>
          <w:u w:val="single"/>
        </w:rPr>
        <w:t>庶民</w:t>
      </w:r>
      <w:r>
        <w:rPr/>
        <w:t>の暮らし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情緒</w:t>
      </w:r>
      <w:r>
        <w:rPr/>
        <w:t>あふれる話を聞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突如</w:t>
      </w:r>
      <w:r>
        <w:rPr/>
        <w:t>雨が降りだした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人類の発展を</w:t>
      </w:r>
      <w:r>
        <w:rPr>
          <w:u w:val="single"/>
        </w:rPr>
        <w:t>叙述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体力が</w:t>
      </w:r>
      <w:r>
        <w:rPr>
          <w:u w:val="single"/>
        </w:rPr>
        <w:t>徐々</w:t>
      </w:r>
      <w:r>
        <w:rPr/>
        <w:t>に回復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左右</w:t>
      </w:r>
      <w:r>
        <w:rPr>
          <w:u w:val="single"/>
        </w:rPr>
        <w:t>対称</w:t>
      </w:r>
      <w:r>
        <w:rPr/>
        <w:t>の庭園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値下げを</w:t>
      </w:r>
      <w:r>
        <w:rPr>
          <w:u w:val="single"/>
        </w:rPr>
        <w:t>交渉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チーム内の競争を</w:t>
      </w:r>
      <w:r>
        <w:rPr>
          <w:u w:val="single"/>
        </w:rPr>
        <w:t>奨励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人命救助で</w:t>
      </w:r>
      <w:r>
        <w:rPr>
          <w:u w:val="single"/>
        </w:rPr>
        <w:t>表彰</w:t>
      </w:r>
      <w:r>
        <w:rPr/>
        <w:t>さ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損害</w:t>
      </w:r>
      <w:r>
        <w:rPr>
          <w:u w:val="single"/>
        </w:rPr>
        <w:t>賠償</w:t>
      </w:r>
      <w:r>
        <w:rPr/>
        <w:t>を要求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人形</w:t>
      </w:r>
      <w:r>
        <w:rPr>
          <w:u w:val="single"/>
        </w:rPr>
        <w:t>浄瑠璃</w:t>
      </w:r>
      <w:r>
        <w:rPr/>
        <w:t>を上演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弱った</w:t>
      </w:r>
      <w:r>
        <w:rPr>
          <w:u w:val="single"/>
        </w:rPr>
        <w:t>土壌</w:t>
      </w:r>
      <w:r>
        <w:rPr/>
        <w:t>の改良を試み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食後に薬を</w:t>
      </w:r>
      <w:r>
        <w:rPr>
          <w:u w:val="single"/>
        </w:rPr>
        <w:t>一錠</w:t>
      </w:r>
      <w:r>
        <w:rPr/>
        <w:t>服用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述語を</w:t>
      </w:r>
      <w:r>
        <w:rPr>
          <w:u w:val="single"/>
        </w:rPr>
        <w:t>修飾</w:t>
      </w:r>
      <w:r>
        <w:rPr/>
        <w:t>している言葉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　チョ　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つぐ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か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　チョ　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つぐ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かざ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4:49:00Z</dcterms:modified>
  <cp:revision>2</cp:revision>
  <dc:subject/>
  <dc:title>漢字資料①　　　年　　　組　氏名　　　　　　　　　　　　　　</dc:title>
</cp:coreProperties>
</file>