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②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映画の</w:t>
      </w:r>
      <w:r>
        <w:rPr>
          <w:u w:val="single"/>
        </w:rPr>
        <w:t>脚本</w:t>
      </w:r>
      <w:r>
        <w:rPr/>
        <w:t>。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政治家の不正を</w:t>
      </w:r>
      <w:r>
        <w:rPr>
          <w:u w:val="single"/>
        </w:rPr>
        <w:t>糾弾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米が</w:t>
      </w:r>
      <w:r>
        <w:rPr>
          <w:u w:val="single"/>
        </w:rPr>
        <w:t>凶作</w:t>
      </w:r>
      <w:r>
        <w:rPr/>
        <w:t>にな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狂言</w:t>
      </w:r>
      <w:r>
        <w:rPr/>
        <w:t>の演じ方を指導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平和を</w:t>
      </w:r>
      <w:r>
        <w:rPr>
          <w:u w:val="single"/>
        </w:rPr>
        <w:t>享受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歯科で歯列を</w:t>
      </w:r>
      <w:r>
        <w:rPr>
          <w:u w:val="single"/>
        </w:rPr>
        <w:t>矯正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一斤</w:t>
      </w:r>
      <w:r>
        <w:rPr/>
        <w:t>の食パンを厚く切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言葉を</w:t>
      </w:r>
      <w:r>
        <w:rPr>
          <w:u w:val="single"/>
        </w:rPr>
        <w:t>吟味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駅前で友達に</w:t>
      </w:r>
      <w:r>
        <w:rPr>
          <w:u w:val="single"/>
        </w:rPr>
        <w:t>偶然</w:t>
      </w:r>
      <w:r>
        <w:rPr/>
        <w:t>会う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未知の生物に</w:t>
      </w:r>
      <w:r>
        <w:rPr>
          <w:u w:val="single"/>
        </w:rPr>
        <w:t>遭遇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この傷は、いわば人生の</w:t>
      </w:r>
      <w:r>
        <w:rPr>
          <w:u w:val="single"/>
        </w:rPr>
        <w:t>勲章</w:t>
      </w:r>
      <w:r>
        <w:rPr/>
        <w:t>だ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風</w:t>
      </w:r>
      <w:r>
        <w:rPr>
          <w:u w:val="single"/>
        </w:rPr>
        <w:t>薫</w:t>
      </w:r>
      <w:r>
        <w:rPr/>
        <w:t>る季節になった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おびただしい</w:t>
      </w:r>
      <w:r>
        <w:rPr>
          <w:u w:val="single"/>
        </w:rPr>
        <w:t>蛍</w:t>
      </w:r>
      <w:r>
        <w:rPr/>
        <w:t>の群れ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鶏</w:t>
      </w:r>
      <w:r>
        <w:rPr/>
        <w:t>が夜明けを告げ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電力を</w:t>
      </w:r>
      <w:r>
        <w:rPr>
          <w:u w:val="single"/>
        </w:rPr>
        <w:t>倹約</w:t>
      </w:r>
      <w:r>
        <w:rPr/>
        <w:t>して使う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成績が志望校の合格</w:t>
      </w:r>
      <w:r>
        <w:rPr>
          <w:u w:val="single"/>
        </w:rPr>
        <w:t>圏内</w:t>
      </w:r>
      <w:r>
        <w:rPr/>
        <w:t>に入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謙譲</w:t>
      </w:r>
      <w:r>
        <w:rPr/>
        <w:t>の美徳を重んじ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蚕が</w:t>
      </w:r>
      <w:r>
        <w:rPr>
          <w:u w:val="single"/>
        </w:rPr>
        <w:t>繭</w:t>
      </w:r>
      <w:r>
        <w:rPr/>
        <w:t>を作ってい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弓張り月のことを</w:t>
      </w:r>
      <w:r>
        <w:rPr>
          <w:u w:val="single"/>
        </w:rPr>
        <w:t>弦月</w:t>
      </w:r>
      <w:r>
        <w:rPr/>
        <w:t>という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太鼓</w:t>
      </w:r>
      <w:r>
        <w:rPr/>
        <w:t>を打ち鳴らす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ャ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キャ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く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く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お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グ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グ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ク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ク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ほた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にわと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　ゆ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ま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づみ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ャ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キャ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く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く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お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グ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グ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ク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ク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ほた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にわと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　ゆ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ま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づみ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33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0T01:11:00Z</dcterms:modified>
  <cp:revision>3</cp:revision>
  <dc:subject/>
  <dc:title>漢字資料①　　　年　　　組　氏名　　　　　　　　　　　　　　</dc:title>
</cp:coreProperties>
</file>