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⑫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</w:t>
      </w:r>
      <w:r>
        <w:rPr/>
        <w:t>　空に</w:t>
      </w:r>
      <w:r>
        <w:rPr>
          <w:u w:val="single"/>
        </w:rPr>
        <w:t>虹</w:t>
      </w:r>
      <w:r>
        <w:rPr/>
        <w:t>が架かる。　　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2</w:t>
      </w:r>
      <w:r>
        <w:rPr/>
        <w:t>　川が</w:t>
      </w:r>
      <w:r>
        <w:rPr>
          <w:u w:val="single"/>
        </w:rPr>
        <w:t>氾濫</w:t>
      </w:r>
      <w:r>
        <w:rPr/>
        <w:t>する。　　　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3</w:t>
      </w:r>
      <w:r>
        <w:rPr/>
        <w:t>　</w:t>
      </w:r>
      <w:r>
        <w:rPr>
          <w:u w:val="single"/>
        </w:rPr>
        <w:t>汎用</w:t>
      </w:r>
      <w:r>
        <w:rPr/>
        <w:t>的な技能を習得する。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4</w:t>
      </w:r>
      <w:r>
        <w:rPr/>
        <w:t>　サッカーの試合で</w:t>
      </w:r>
      <w:r>
        <w:rPr>
          <w:u w:val="single"/>
        </w:rPr>
        <w:t>膝</w:t>
      </w:r>
      <w:r>
        <w:rPr/>
        <w:t>を痛めた。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5</w:t>
      </w:r>
      <w:r>
        <w:rPr/>
        <w:t>　机に</w:t>
      </w:r>
      <w:r>
        <w:rPr>
          <w:u w:val="single"/>
        </w:rPr>
        <w:t>肘</w:t>
      </w:r>
      <w:r>
        <w:rPr/>
        <w:t>をつく。　　　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6</w:t>
      </w:r>
      <w:r>
        <w:rPr/>
        <w:t>　恩人の</w:t>
      </w:r>
      <w:r>
        <w:rPr>
          <w:u w:val="single"/>
        </w:rPr>
        <w:t>訃報</w:t>
      </w:r>
      <w:r>
        <w:rPr/>
        <w:t>に接する。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7</w:t>
      </w:r>
      <w:r>
        <w:rPr/>
        <w:t>　</w:t>
      </w:r>
      <w:r>
        <w:rPr>
          <w:u w:val="single"/>
        </w:rPr>
        <w:t>完璧</w:t>
      </w:r>
      <w:r>
        <w:rPr/>
        <w:t>な計画を練る。　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8</w:t>
      </w:r>
      <w:r>
        <w:rPr/>
        <w:t>　鯨は</w:t>
      </w:r>
      <w:r>
        <w:rPr>
          <w:u w:val="single"/>
        </w:rPr>
        <w:t>哺乳類</w:t>
      </w:r>
      <w:r>
        <w:rPr/>
        <w:t>だ。　　　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蜜蜂</w:t>
      </w:r>
      <w:r>
        <w:rPr/>
        <w:t>が花に群がる。　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0</w:t>
      </w:r>
      <w:r>
        <w:rPr/>
        <w:t>　すっかり都会に</w:t>
      </w:r>
      <w:r>
        <w:rPr>
          <w:u w:val="single"/>
        </w:rPr>
        <w:t>変貌</w:t>
      </w:r>
      <w:r>
        <w:rPr/>
        <w:t>した農村。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1</w:t>
      </w:r>
      <w:r>
        <w:rPr/>
        <w:t>　社員同士の</w:t>
      </w:r>
      <w:r>
        <w:rPr>
          <w:u w:val="single"/>
        </w:rPr>
        <w:t>親睦</w:t>
      </w:r>
      <w:r>
        <w:rPr/>
        <w:t>を深める。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2</w:t>
      </w:r>
      <w:r>
        <w:rPr/>
        <w:t>　各地で内乱が</w:t>
      </w:r>
      <w:r>
        <w:rPr>
          <w:u w:val="single"/>
        </w:rPr>
        <w:t>勃発</w:t>
      </w:r>
      <w:r>
        <w:rPr/>
        <w:t>する。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3</w:t>
      </w:r>
      <w:r>
        <w:rPr/>
        <w:t>　故人の</w:t>
      </w:r>
      <w:r>
        <w:rPr>
          <w:u w:val="single"/>
        </w:rPr>
        <w:t>冥福</w:t>
      </w:r>
      <w:r>
        <w:rPr/>
        <w:t>を祈る。　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闇夜</w:t>
      </w:r>
      <w:r>
        <w:rPr/>
        <w:t>を一人で歩くのは心細い。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5</w:t>
      </w:r>
      <w:r>
        <w:rPr/>
        <w:t>　この詩人には</w:t>
      </w:r>
      <w:r>
        <w:rPr>
          <w:u w:val="single"/>
        </w:rPr>
        <w:t>直喩</w:t>
      </w:r>
      <w:r>
        <w:rPr/>
        <w:t>の詩が多い。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妖精</w:t>
      </w:r>
      <w:r>
        <w:rPr/>
        <w:t>めいた美しさがある。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7</w:t>
      </w:r>
      <w:r>
        <w:rPr/>
        <w:t>　</w:t>
      </w:r>
      <w:r>
        <w:rPr>
          <w:u w:val="single"/>
        </w:rPr>
        <w:t>肥沃</w:t>
      </w:r>
      <w:r>
        <w:rPr/>
        <w:t>な大地に育まれた野菜。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辛辣</w:t>
      </w:r>
      <w:r>
        <w:rPr/>
        <w:t>な言葉を浴びせる。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9</w:t>
      </w:r>
      <w:r>
        <w:rPr/>
        <w:t>　</w:t>
      </w:r>
      <w:r>
        <w:rPr>
          <w:u w:val="single"/>
        </w:rPr>
        <w:t>藍</w:t>
      </w:r>
      <w:r>
        <w:rPr/>
        <w:t>染めのふろしき。　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20</w:t>
      </w:r>
      <w:r>
        <w:rPr/>
        <w:t>　人形</w:t>
      </w:r>
      <w:r>
        <w:rPr>
          <w:u w:val="single"/>
        </w:rPr>
        <w:t>浄瑠璃</w:t>
      </w:r>
      <w:r>
        <w:rPr/>
        <w:t>を上演する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ミ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は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メ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ミ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や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あ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ラ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三省堂教科書 DB" w:hAnsi="三省堂教科書 DB" w:eastAsia="三省堂教科書 DB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ざ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ミ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はち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メ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ミ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やみ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あ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ラ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</w:t>
                      </w:r>
                    </w:p>
                    <w:p>
                      <w:pPr>
                        <w:pStyle w:val="Normal"/>
                        <w:rPr>
                          <w:rFonts w:ascii="三省堂教科書 DB" w:hAnsi="三省堂教科書 DB" w:eastAsia="三省堂教科書 DB"/>
                          <w:sz w:val="21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21</w:t>
      </w:r>
      <w:r>
        <w:rPr/>
        <w:t>　本は旅のよき</w:t>
      </w:r>
      <w:r>
        <w:rPr>
          <w:u w:val="single"/>
        </w:rPr>
        <w:t>伴侶</w:t>
      </w:r>
      <w:r>
        <w:rPr/>
        <w:t>だ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ソ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さかの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さ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ダ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あざけ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め　つ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デキ　お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ン　むさ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ソ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さかの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さ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ダ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あざけ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め　つ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デキ　お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ン　むさ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な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ざ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05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09T09:05:00Z</dcterms:modified>
  <cp:revision>2</cp:revision>
  <dc:subject/>
  <dc:title>漢字資料①　　　年　　　組　氏名</dc:title>
</cp:coreProperties>
</file>