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いつも</w:t>
      </w:r>
      <w:r>
        <w:rPr>
          <w:u w:val="single"/>
        </w:rPr>
        <w:t>愚痴</w:t>
      </w:r>
      <w:r>
        <w:rPr/>
        <w:t>をこぼしてばかりだ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畜産</w:t>
      </w:r>
      <w:r>
        <w:rPr/>
        <w:t>業を営む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経過は</w:t>
      </w:r>
      <w:r>
        <w:rPr>
          <w:u w:val="single"/>
        </w:rPr>
        <w:t>逐次</w:t>
      </w:r>
      <w:r>
        <w:rPr/>
        <w:t>お知らせします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和洋</w:t>
      </w:r>
      <w:r>
        <w:rPr>
          <w:u w:val="single"/>
        </w:rPr>
        <w:t>折衷</w:t>
      </w:r>
      <w:r>
        <w:rPr/>
        <w:t>の家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金貨を</w:t>
      </w:r>
      <w:r>
        <w:rPr>
          <w:u w:val="single"/>
        </w:rPr>
        <w:t>鋳造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友人代表で</w:t>
      </w:r>
      <w:r>
        <w:rPr>
          <w:u w:val="single"/>
        </w:rPr>
        <w:t>弔辞</w:t>
      </w:r>
      <w:r>
        <w:rPr/>
        <w:t>を読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世界記録に</w:t>
      </w:r>
      <w:r>
        <w:rPr>
          <w:u w:val="single"/>
        </w:rPr>
        <w:t>挑戦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失礼な行いを</w:t>
      </w:r>
      <w:r>
        <w:rPr>
          <w:u w:val="single"/>
        </w:rPr>
        <w:t>陳謝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百坪</w:t>
      </w:r>
      <w:r>
        <w:rPr/>
        <w:t>の平屋の家に住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北斗</w:t>
      </w:r>
      <w:r>
        <w:rPr/>
        <w:t>七星を見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漆</w:t>
      </w:r>
      <w:r>
        <w:rPr>
          <w:u w:val="single"/>
        </w:rPr>
        <w:t>塗</w:t>
      </w:r>
      <w:r>
        <w:rPr/>
        <w:t>りの器に料理を盛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陶磁器</w:t>
      </w:r>
      <w:r>
        <w:rPr/>
        <w:t>などの工芸品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飛行機に</w:t>
      </w:r>
      <w:r>
        <w:rPr>
          <w:u w:val="single"/>
        </w:rPr>
        <w:t>搭乗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祖父は内科の</w:t>
      </w:r>
      <w:r>
        <w:rPr>
          <w:u w:val="single"/>
        </w:rPr>
        <w:t>病棟</w:t>
      </w:r>
      <w:r>
        <w:rPr/>
        <w:t>にい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匿名</w:t>
      </w:r>
      <w:r>
        <w:rPr/>
        <w:t>でインタビューに答え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彼女の</w:t>
      </w:r>
      <w:r>
        <w:rPr>
          <w:u w:val="single"/>
        </w:rPr>
        <w:t>篤実</w:t>
      </w:r>
      <w:r>
        <w:rPr/>
        <w:t>さには感心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悲しい話に顔が</w:t>
      </w:r>
      <w:r>
        <w:rPr>
          <w:u w:val="single"/>
        </w:rPr>
        <w:t>曇</w:t>
      </w:r>
      <w:r>
        <w:rPr/>
        <w:t>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「二万円」を「</w:t>
      </w:r>
      <w:r>
        <w:rPr>
          <w:u w:val="single"/>
        </w:rPr>
        <w:t>弐</w:t>
      </w:r>
      <w:r>
        <w:rPr/>
        <w:t>万円」と記す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あの人はなかなか</w:t>
      </w:r>
      <w:r>
        <w:rPr>
          <w:u w:val="single"/>
        </w:rPr>
        <w:t>忍耐</w:t>
      </w:r>
      <w:r>
        <w:rPr/>
        <w:t>力があ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野球で全国を</w:t>
      </w:r>
      <w:r>
        <w:rPr>
          <w:u w:val="single"/>
        </w:rPr>
        <w:t>制覇</w:t>
      </w:r>
      <w:r>
        <w:rPr/>
        <w:t>す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　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とむ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い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　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むね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く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ニン　し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ぶ　し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ばせ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　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とむ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い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ぼ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　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むね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く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ニン　し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ぶ　し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ばせ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1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8:23:00Z</dcterms:modified>
  <cp:revision>4</cp:revision>
  <dc:subject/>
  <dc:title>漢字資料①　　　年　　　組　氏名　　　　　　　　　　　　　　</dc:title>
</cp:coreProperties>
</file>