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稲穂</w:t>
      </w:r>
      <w:r>
        <w:rPr/>
        <w:t>が垂れ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近現代の名</w:t>
      </w:r>
      <w:r>
        <w:rPr>
          <w:u w:val="single"/>
        </w:rPr>
        <w:t>随筆</w:t>
      </w:r>
      <w:r>
        <w:rPr/>
        <w:t>を読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組織の</w:t>
      </w:r>
      <w:r>
        <w:rPr>
          <w:u w:val="single"/>
        </w:rPr>
        <w:t>中枢</w:t>
      </w:r>
      <w:r>
        <w:rPr/>
        <w:t>に位置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彼は</w:t>
      </w:r>
      <w:r>
        <w:rPr>
          <w:u w:val="single"/>
        </w:rPr>
        <w:t>崇高</w:t>
      </w:r>
      <w:r>
        <w:rPr/>
        <w:t>な精神のもち主だ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船が</w:t>
      </w:r>
      <w:r>
        <w:rPr>
          <w:u w:val="single"/>
        </w:rPr>
        <w:t>浅瀬</w:t>
      </w:r>
      <w:r>
        <w:rPr/>
        <w:t>に乗り上げ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書類に</w:t>
      </w:r>
      <w:r>
        <w:rPr>
          <w:u w:val="single"/>
        </w:rPr>
        <w:t>姓名</w:t>
      </w:r>
      <w:r>
        <w:rPr/>
        <w:t>と住所を記入す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二隻</w:t>
      </w:r>
      <w:r>
        <w:rPr/>
        <w:t>の貨物船が港を出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書店で</w:t>
      </w:r>
      <w:r>
        <w:rPr>
          <w:u w:val="single"/>
        </w:rPr>
        <w:t>書籍</w:t>
      </w:r>
      <w:r>
        <w:rPr/>
        <w:t>を注文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仙人</w:t>
      </w:r>
      <w:r>
        <w:rPr/>
        <w:t>のような暮らしを送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租税</w:t>
      </w:r>
      <w:r>
        <w:rPr/>
        <w:t>額を計算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適切な</w:t>
      </w:r>
      <w:r>
        <w:rPr>
          <w:u w:val="single"/>
        </w:rPr>
        <w:t>措置</w:t>
      </w:r>
      <w:r>
        <w:rPr/>
        <w:t>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粗雑</w:t>
      </w:r>
      <w:r>
        <w:rPr/>
        <w:t>な工事が発覚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荘重</w:t>
      </w:r>
      <w:r>
        <w:rPr/>
        <w:t>な雰囲気を出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喪</w:t>
      </w:r>
      <w:r>
        <w:rPr/>
        <w:t>に服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多数の</w:t>
      </w:r>
      <w:r>
        <w:rPr>
          <w:u w:val="single"/>
        </w:rPr>
        <w:t>会葬</w:t>
      </w:r>
      <w:r>
        <w:rPr/>
        <w:t>者が来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貿易を</w:t>
      </w:r>
      <w:r>
        <w:rPr>
          <w:u w:val="single"/>
        </w:rPr>
        <w:t>促進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惰性</w:t>
      </w:r>
      <w:r>
        <w:rPr/>
        <w:t>を断ち切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無駄</w:t>
      </w:r>
      <w:r>
        <w:rPr/>
        <w:t>な出費をなく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怠慢</w:t>
      </w:r>
      <w:r>
        <w:rPr/>
        <w:t>な学生に腹を立て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洗濯機</w:t>
      </w:r>
      <w:r>
        <w:rPr/>
        <w:t>を修理に出す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いね　い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ス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ズ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ほう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　うな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おこ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いね　いな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ス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ズ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ほう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　うな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おこ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5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7:59:00Z</dcterms:modified>
  <cp:revision>4</cp:revision>
  <dc:subject/>
  <dc:title>漢字資料①　　　年　　　組　氏名　　　　　　　　　　　　　　</dc:title>
</cp:coreProperties>
</file>