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細胞膜</w:t>
      </w:r>
      <w:r>
        <w:rPr/>
        <w:t>の構造をメモ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歴史についての知識に</w:t>
      </w:r>
      <w:r>
        <w:rPr>
          <w:u w:val="single"/>
        </w:rPr>
        <w:t>乏</w:t>
      </w:r>
      <w:r>
        <w:rPr/>
        <w:t>しい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紡績</w:t>
      </w:r>
      <w:r>
        <w:rPr/>
        <w:t>産業が発達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水墨画</w:t>
      </w:r>
      <w:r>
        <w:rPr/>
        <w:t>展に出かけ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交通事故を</w:t>
      </w:r>
      <w:r>
        <w:rPr>
          <w:u w:val="single"/>
        </w:rPr>
        <w:t>撲滅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歯科医が</w:t>
      </w:r>
      <w:r>
        <w:rPr>
          <w:u w:val="single"/>
        </w:rPr>
        <w:t>麻酔</w:t>
      </w:r>
      <w:r>
        <w:rPr/>
        <w:t>をかけ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将来に</w:t>
      </w:r>
      <w:r>
        <w:rPr>
          <w:u w:val="single"/>
        </w:rPr>
        <w:t>一抹</w:t>
      </w:r>
      <w:r>
        <w:rPr/>
        <w:t>の不安を覚え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体力を激しく</w:t>
      </w:r>
      <w:r>
        <w:rPr>
          <w:u w:val="single"/>
        </w:rPr>
        <w:t>消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厄介</w:t>
      </w:r>
      <w:r>
        <w:rPr/>
        <w:t>な事件が発生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行いを改めるよう</w:t>
      </w:r>
      <w:r>
        <w:rPr>
          <w:u w:val="single"/>
        </w:rPr>
        <w:t>説諭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能で</w:t>
      </w:r>
      <w:r>
        <w:rPr>
          <w:u w:val="single"/>
        </w:rPr>
        <w:t>幽玄</w:t>
      </w:r>
      <w:r>
        <w:rPr/>
        <w:t>の世界を味わう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憂鬱</w:t>
      </w:r>
      <w:r>
        <w:rPr/>
        <w:t>な気持ちが晴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地域の生活に密着した</w:t>
      </w:r>
      <w:r>
        <w:rPr>
          <w:u w:val="single"/>
        </w:rPr>
        <w:t>民謡</w:t>
      </w:r>
      <w:r>
        <w:rPr/>
        <w:t>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領収書の金額</w:t>
      </w:r>
      <w:r>
        <w:rPr>
          <w:u w:val="single"/>
        </w:rPr>
        <w:t>欄</w:t>
      </w:r>
      <w:r>
        <w:rPr/>
        <w:t>に記入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土地が</w:t>
      </w:r>
      <w:r>
        <w:rPr>
          <w:u w:val="single"/>
        </w:rPr>
        <w:t>隆起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硫化</w:t>
      </w:r>
      <w:r>
        <w:rPr/>
        <w:t>水素は空気より重い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気候が</w:t>
      </w:r>
      <w:r>
        <w:rPr>
          <w:u w:val="single"/>
        </w:rPr>
        <w:t>涼</w:t>
      </w:r>
      <w:r>
        <w:rPr/>
        <w:t>しくな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姉は会社の</w:t>
      </w:r>
      <w:r>
        <w:rPr>
          <w:u w:val="single"/>
        </w:rPr>
        <w:t>寮</w:t>
      </w:r>
      <w:r>
        <w:rPr/>
        <w:t>に入ってい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九分九厘</w:t>
      </w:r>
      <w:r>
        <w:rPr/>
        <w:t>まちがいない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累計</w:t>
      </w:r>
      <w:r>
        <w:rPr/>
        <w:t>百万部を突破した本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と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　す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　あ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　さ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　う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う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ウ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と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　す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　あさ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　さ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　う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う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ウ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5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0T02:03:00Z</dcterms:modified>
  <cp:revision>3</cp:revision>
  <dc:subject/>
  <dc:title>漢字資料①　　　年　　　組　氏名　　　　　　　　　　　　　　</dc:title>
</cp:coreProperties>
</file>