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祖母が過去を</w:t>
      </w:r>
      <w:r>
        <w:rPr>
          <w:u w:val="single"/>
        </w:rPr>
        <w:t>回顧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大衆向けの</w:t>
      </w:r>
      <w:r>
        <w:rPr>
          <w:u w:val="single"/>
        </w:rPr>
        <w:t>娯楽</w:t>
      </w:r>
      <w:r>
        <w:rPr/>
        <w:t>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友人と</w:t>
      </w:r>
      <w:r>
        <w:rPr>
          <w:u w:val="single"/>
        </w:rPr>
        <w:t>囲碁</w:t>
      </w:r>
      <w:r>
        <w:rPr/>
        <w:t>を打つ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時間に</w:t>
      </w:r>
      <w:r>
        <w:rPr>
          <w:u w:val="single"/>
        </w:rPr>
        <w:t>拘束</w:t>
      </w:r>
      <w:r>
        <w:rPr/>
        <w:t>さ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線香</w:t>
      </w:r>
      <w:r>
        <w:rPr/>
        <w:t>花火が火花を散ら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入学式を数日後に</w:t>
      </w:r>
      <w:r>
        <w:rPr>
          <w:u w:val="single"/>
        </w:rPr>
        <w:t>控</w:t>
      </w:r>
      <w:r>
        <w:rPr/>
        <w:t>え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話し合って、両者の</w:t>
      </w:r>
      <w:r>
        <w:rPr>
          <w:u w:val="single"/>
        </w:rPr>
        <w:t>溝</w:t>
      </w:r>
      <w:r>
        <w:rPr/>
        <w:t>を埋め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弟と</w:t>
      </w:r>
      <w:r>
        <w:rPr>
          <w:u w:val="single"/>
        </w:rPr>
        <w:t>昆虫</w:t>
      </w:r>
      <w:r>
        <w:rPr/>
        <w:t>採集に出かけ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痛恨</w:t>
      </w:r>
      <w:r>
        <w:rPr/>
        <w:t>の落球を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開墾地</w:t>
      </w:r>
      <w:r>
        <w:rPr/>
        <w:t>で農業を行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水彩画</w:t>
      </w:r>
      <w:r>
        <w:rPr/>
        <w:t>の教室に通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債務者</w:t>
      </w:r>
      <w:r>
        <w:rPr/>
        <w:t>が弁護士に相談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マラソン大会を</w:t>
      </w:r>
      <w:r>
        <w:rPr>
          <w:u w:val="single"/>
        </w:rPr>
        <w:t>開催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凄惨</w:t>
      </w:r>
      <w:r>
        <w:rPr/>
        <w:t>なできごとが起こ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貴重なお言葉を</w:t>
      </w:r>
      <w:r>
        <w:rPr>
          <w:u w:val="single"/>
        </w:rPr>
        <w:t>賜</w:t>
      </w:r>
      <w:r>
        <w:rPr/>
        <w:t>った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慈善</w:t>
      </w:r>
      <w:r>
        <w:rPr/>
        <w:t>事業に取り組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高温</w:t>
      </w:r>
      <w:r>
        <w:rPr>
          <w:u w:val="single"/>
        </w:rPr>
        <w:t>多湿</w:t>
      </w:r>
      <w:r>
        <w:rPr/>
        <w:t>な国に住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ちょっと口が</w:t>
      </w:r>
      <w:r>
        <w:rPr>
          <w:u w:val="single"/>
        </w:rPr>
        <w:t>寂</w:t>
      </w:r>
      <w:r>
        <w:rPr/>
        <w:t>しい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レポートに</w:t>
      </w:r>
      <w:r>
        <w:rPr>
          <w:u w:val="single"/>
        </w:rPr>
        <w:t>朱</w:t>
      </w:r>
      <w:r>
        <w:rPr/>
        <w:t>を入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需要</w:t>
      </w:r>
      <w:r>
        <w:rPr/>
        <w:t>が頭打ちにな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かえ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　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　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み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ン　う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う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ろ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もよ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ザ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じ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び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かえ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　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　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み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ン　う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う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ろ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もよ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ザ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じ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び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4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4:38:00Z</dcterms:modified>
  <cp:revision>4</cp:revision>
  <dc:subject/>
  <dc:title>漢字資料①　　　年　　　組　氏名　　　　　　　　　　　　　　</dc:title>
</cp:coreProperties>
</file>