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⑪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腎臓</w:t>
      </w:r>
      <w:r>
        <w:rPr/>
        <w:t>を悪くして入院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脊椎</w:t>
      </w:r>
      <w:r>
        <w:rPr/>
        <w:t>は背骨を形づくってい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先日、</w:t>
      </w:r>
      <w:r>
        <w:rPr>
          <w:u w:val="single"/>
        </w:rPr>
        <w:t>親戚</w:t>
      </w:r>
      <w:r>
        <w:rPr/>
        <w:t>の集まりがあった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処方箋</w:t>
      </w:r>
      <w:r>
        <w:rPr/>
        <w:t>を書いてもらう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歴史を</w:t>
      </w:r>
      <w:r>
        <w:rPr>
          <w:u w:val="single"/>
        </w:rPr>
        <w:t>遡</w:t>
      </w:r>
      <w:r>
        <w:rPr/>
        <w:t>って資料を調べ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曽祖父</w:t>
      </w:r>
      <w:r>
        <w:rPr/>
        <w:t>はとても元気だ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爽快</w:t>
      </w:r>
      <w:r>
        <w:rPr/>
        <w:t>な気分を味わう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謙遜</w:t>
      </w:r>
      <w:r>
        <w:rPr/>
        <w:t>した言い方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河口に砂が</w:t>
      </w:r>
      <w:r>
        <w:rPr>
          <w:u w:val="single"/>
        </w:rPr>
        <w:t>堆積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一年の計は</w:t>
      </w:r>
      <w:r>
        <w:rPr>
          <w:u w:val="single"/>
        </w:rPr>
        <w:t>元旦</w:t>
      </w:r>
      <w:r>
        <w:rPr/>
        <w:t>にあり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集中力を必要とする</w:t>
      </w:r>
      <w:r>
        <w:rPr>
          <w:u w:val="single"/>
        </w:rPr>
        <w:t>緻密</w:t>
      </w:r>
      <w:r>
        <w:rPr/>
        <w:t>な仕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手帳にシールを</w:t>
      </w:r>
      <w:r>
        <w:rPr>
          <w:u w:val="single"/>
        </w:rPr>
        <w:t>貼</w:t>
      </w:r>
      <w:r>
        <w:rPr/>
        <w:t>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自嘲</w:t>
      </w:r>
      <w:r>
        <w:rPr/>
        <w:t>的な態度はよくない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赤ちゃんの</w:t>
      </w:r>
      <w:r>
        <w:rPr>
          <w:u w:val="single"/>
        </w:rPr>
        <w:t>爪</w:t>
      </w:r>
      <w:r>
        <w:rPr/>
        <w:t>を切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社長の</w:t>
      </w:r>
      <w:r>
        <w:rPr>
          <w:u w:val="single"/>
        </w:rPr>
        <w:t>鶴</w:t>
      </w:r>
      <w:r>
        <w:rPr/>
        <w:t>の一声で案がまとま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孫を</w:t>
      </w:r>
      <w:r>
        <w:rPr>
          <w:u w:val="single"/>
        </w:rPr>
        <w:t>溺愛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損失を</w:t>
      </w:r>
      <w:r>
        <w:rPr>
          <w:u w:val="single"/>
        </w:rPr>
        <w:t>補填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貪欲</w:t>
      </w:r>
      <w:r>
        <w:rPr/>
        <w:t>な姿勢で取り組む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祖父から</w:t>
      </w:r>
      <w:r>
        <w:rPr>
          <w:u w:val="single"/>
        </w:rPr>
        <w:t>梨</w:t>
      </w:r>
      <w:r>
        <w:rPr/>
        <w:t>が送られてきた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石けんのいい</w:t>
      </w:r>
      <w:r>
        <w:rPr>
          <w:u w:val="single"/>
        </w:rPr>
        <w:t>匂</w:t>
      </w:r>
      <w:r>
        <w:rPr/>
        <w:t>いがする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ツ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かの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さ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あざけ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デキ　お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むさ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ツ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かの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さ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あざけ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デキ　お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むさ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18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0T02:10:00Z</dcterms:modified>
  <cp:revision>3</cp:revision>
  <dc:subject/>
  <dc:title>漢字資料①　　　年　　　組　氏名</dc:title>
</cp:coreProperties>
</file>