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⑩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ミシンで</w:t>
      </w:r>
      <w:r>
        <w:rPr>
          <w:u w:val="single"/>
        </w:rPr>
        <w:t>巾着</w:t>
      </w:r>
      <w:r>
        <w:rPr/>
        <w:t>袋を作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古い</w:t>
      </w:r>
      <w:r>
        <w:rPr>
          <w:u w:val="single"/>
        </w:rPr>
        <w:t>錦絵</w:t>
      </w:r>
      <w:r>
        <w:rPr/>
        <w:t>が発見された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山の中で</w:t>
      </w:r>
      <w:r>
        <w:rPr>
          <w:u w:val="single"/>
        </w:rPr>
        <w:t>熊</w:t>
      </w:r>
      <w:r>
        <w:rPr/>
        <w:t>に出くわす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近所の神社に</w:t>
      </w:r>
      <w:r>
        <w:rPr>
          <w:u w:val="single"/>
        </w:rPr>
        <w:t>初詣</w:t>
      </w:r>
      <w:r>
        <w:rPr/>
        <w:t>に行く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滑稽</w:t>
      </w:r>
      <w:r>
        <w:rPr/>
        <w:t>な動作で人を楽しませ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桁</w:t>
      </w:r>
      <w:r>
        <w:rPr/>
        <w:t>違いの力を見せつけ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</w:t>
      </w:r>
      <w:r>
        <w:rPr>
          <w:u w:val="single"/>
        </w:rPr>
        <w:t>虎</w:t>
      </w:r>
      <w:r>
        <w:rPr/>
        <w:t>の子の一点を守りき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傲慢</w:t>
      </w:r>
      <w:r>
        <w:rPr/>
        <w:t>な態度をと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日頃</w:t>
      </w:r>
      <w:r>
        <w:rPr/>
        <w:t>の成果が表れ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足首を</w:t>
      </w:r>
      <w:r>
        <w:rPr>
          <w:u w:val="single"/>
        </w:rPr>
        <w:t>捻挫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リーダーの</w:t>
      </w:r>
      <w:r>
        <w:rPr>
          <w:u w:val="single"/>
        </w:rPr>
        <w:t>采配</w:t>
      </w:r>
      <w:r>
        <w:rPr/>
        <w:t>に従う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絵を見た</w:t>
      </w:r>
      <w:r>
        <w:rPr>
          <w:u w:val="single"/>
        </w:rPr>
        <w:t>刹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/>
              <w:t>那</w:t>
            </w:r>
            <w:r/>
          </w:rubyBase>
        </w:ruby>
      </w:r>
      <w:r>
        <w:rPr/>
        <w:t>、感動を覚えた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</w:t>
      </w:r>
      <w:r>
        <w:rPr>
          <w:u w:val="single"/>
        </w:rPr>
        <w:t>斬新</w:t>
      </w:r>
      <w:r>
        <w:rPr/>
        <w:t>なアイデアを思いつく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恣意</w:t>
      </w:r>
      <w:r>
        <w:rPr/>
        <w:t>的な表現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人の話を</w:t>
      </w:r>
      <w:r>
        <w:rPr>
          <w:u w:val="single"/>
        </w:rPr>
        <w:t>真摯</w:t>
      </w:r>
      <w:r>
        <w:rPr/>
        <w:t>に聞く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犬の</w:t>
      </w:r>
      <w:r>
        <w:rPr>
          <w:u w:val="single"/>
        </w:rPr>
        <w:t>餌</w:t>
      </w:r>
      <w:r>
        <w:rPr/>
        <w:t>のやり方を教わ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公園にたくさんの</w:t>
      </w:r>
      <w:r>
        <w:rPr>
          <w:u w:val="single"/>
        </w:rPr>
        <w:t>鹿</w:t>
      </w:r>
      <w:r>
        <w:rPr/>
        <w:t>がい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キャプテンが</w:t>
      </w:r>
      <w:r>
        <w:rPr>
          <w:u w:val="single"/>
        </w:rPr>
        <w:t>叱責</w:t>
      </w:r>
      <w:r>
        <w:rPr/>
        <w:t>され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他人に</w:t>
      </w:r>
      <w:r>
        <w:rPr>
          <w:u w:val="single"/>
        </w:rPr>
        <w:t>嫉妬</w:t>
      </w:r>
      <w:r>
        <w:rPr/>
        <w:t>され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袖</w:t>
      </w:r>
      <w:r>
        <w:rPr/>
        <w:t>ふり合うも多生の縁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にし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も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で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け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と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こ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サ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ン　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餌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ジ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え　え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か　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　し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　ね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ュ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そ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にし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も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で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け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と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こ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サ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ン　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餌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ジ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え　え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か　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　し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　ね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ュ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そ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08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0T02:08:00Z</dcterms:modified>
  <cp:revision>3</cp:revision>
  <dc:subject/>
  <dc:title>漢字資料①　　　年　　　組　氏名</dc:title>
</cp:coreProperties>
</file>