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①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</w:t>
      </w:r>
      <w:r>
        <w:rPr/>
        <w:t>　</w:t>
      </w:r>
      <w:r>
        <w:rPr>
          <w:u w:val="single"/>
        </w:rPr>
        <w:t>亜熱帯</w:t>
      </w:r>
      <w:r>
        <w:rPr/>
        <w:t>特有の植物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</w:t>
      </w:r>
      <w:r>
        <w:rPr/>
        <w:t>　</w:t>
      </w:r>
      <w:r>
        <w:rPr>
          <w:u w:val="single"/>
        </w:rPr>
        <w:t>婚姻</w:t>
      </w:r>
      <w:r>
        <w:rPr/>
        <w:t>届を提出す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3</w:t>
      </w:r>
      <w:r>
        <w:rPr/>
        <w:t>　ひっそりと身を</w:t>
      </w:r>
      <w:r>
        <w:rPr>
          <w:u w:val="single"/>
        </w:rPr>
        <w:t>隠</w:t>
      </w:r>
      <w:r>
        <w:rPr/>
        <w:t>す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4</w:t>
      </w:r>
      <w:r>
        <w:rPr/>
        <w:t>　感動の</w:t>
      </w:r>
      <w:r>
        <w:rPr>
          <w:u w:val="single"/>
        </w:rPr>
        <w:t>余韻</w:t>
      </w:r>
      <w:r>
        <w:rPr/>
        <w:t>にひた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5</w:t>
      </w:r>
      <w:r>
        <w:rPr/>
        <w:t>　</w:t>
      </w:r>
      <w:r>
        <w:rPr>
          <w:u w:val="single"/>
        </w:rPr>
        <w:t>詠嘆</w:t>
      </w:r>
      <w:r>
        <w:rPr/>
        <w:t>の声をあげ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6</w:t>
      </w:r>
      <w:r>
        <w:rPr/>
        <w:t>　</w:t>
      </w:r>
      <w:r>
        <w:rPr>
          <w:u w:val="single"/>
        </w:rPr>
        <w:t>悦楽</w:t>
      </w:r>
      <w:r>
        <w:rPr/>
        <w:t>的な生活を送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7</w:t>
      </w:r>
      <w:r>
        <w:rPr/>
        <w:t>　図書館で新聞を</w:t>
      </w:r>
      <w:r>
        <w:rPr>
          <w:u w:val="single"/>
        </w:rPr>
        <w:t>閲覧</w:t>
      </w:r>
      <w:r>
        <w:rPr/>
        <w:t>す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8</w:t>
      </w:r>
      <w:r>
        <w:rPr/>
        <w:t>　友人の</w:t>
      </w:r>
      <w:r>
        <w:rPr>
          <w:u w:val="single"/>
        </w:rPr>
        <w:t>披露宴</w:t>
      </w:r>
      <w:r>
        <w:rPr/>
        <w:t>に出席する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9</w:t>
      </w:r>
      <w:r>
        <w:rPr/>
        <w:t>　答案を</w:t>
      </w:r>
      <w:r>
        <w:rPr>
          <w:u w:val="single"/>
        </w:rPr>
        <w:t>鉛筆</w:t>
      </w:r>
      <w:r>
        <w:rPr/>
        <w:t>で書く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0</w:t>
      </w:r>
      <w:r>
        <w:rPr/>
        <w:t>　</w:t>
      </w:r>
      <w:r>
        <w:rPr>
          <w:u w:val="single"/>
        </w:rPr>
        <w:t>平穏</w:t>
      </w:r>
      <w:r>
        <w:rPr/>
        <w:t>無事に毎日を過ごす。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1</w:t>
      </w:r>
      <w:r>
        <w:rPr/>
        <w:t>　彼女の作品が</w:t>
      </w:r>
      <w:r>
        <w:rPr>
          <w:u w:val="single"/>
        </w:rPr>
        <w:t>佳作</w:t>
      </w:r>
      <w:r>
        <w:rPr/>
        <w:t>に選ばれた。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2</w:t>
      </w:r>
      <w:r>
        <w:rPr/>
        <w:t>　濁流が</w:t>
      </w:r>
      <w:r>
        <w:rPr>
          <w:u w:val="single"/>
        </w:rPr>
        <w:t>渦</w:t>
      </w:r>
      <w:r>
        <w:rPr/>
        <w:t>を巻いている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3</w:t>
      </w:r>
      <w:r>
        <w:rPr/>
        <w:t>　花婿と</w:t>
      </w:r>
      <w:r>
        <w:rPr>
          <w:u w:val="single"/>
        </w:rPr>
        <w:t>花嫁</w:t>
      </w:r>
      <w:r>
        <w:rPr/>
        <w:t>の写真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4</w:t>
      </w:r>
      <w:r>
        <w:rPr/>
        <w:t>　彼は</w:t>
      </w:r>
      <w:r>
        <w:rPr>
          <w:u w:val="single"/>
        </w:rPr>
        <w:t>寡黙</w:t>
      </w:r>
      <w:r>
        <w:rPr/>
        <w:t>な青年だ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5</w:t>
      </w:r>
      <w:r>
        <w:rPr/>
        <w:t>　世界から</w:t>
      </w:r>
      <w:r>
        <w:rPr>
          <w:u w:val="single"/>
        </w:rPr>
        <w:t>飢餓</w:t>
      </w:r>
      <w:r>
        <w:rPr/>
        <w:t>をなくす。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6</w:t>
      </w:r>
      <w:r>
        <w:rPr/>
        <w:t>　幸福な</w:t>
      </w:r>
      <w:r>
        <w:rPr>
          <w:u w:val="single"/>
        </w:rPr>
        <w:t>生涯</w:t>
      </w:r>
      <w:r>
        <w:rPr/>
        <w:t>を送る。　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7</w:t>
      </w:r>
      <w:r>
        <w:rPr/>
        <w:t>　</w:t>
      </w:r>
      <w:r>
        <w:rPr>
          <w:u w:val="single"/>
        </w:rPr>
        <w:t>該当</w:t>
      </w:r>
      <w:r>
        <w:rPr/>
        <w:t>する条件を出す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8</w:t>
      </w:r>
      <w:r>
        <w:rPr/>
        <w:t>　店頭に</w:t>
      </w:r>
      <w:r>
        <w:rPr>
          <w:u w:val="single"/>
        </w:rPr>
        <w:t>人垣</w:t>
      </w:r>
      <w:r>
        <w:rPr/>
        <w:t>ができる。　　　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19</w:t>
      </w:r>
      <w:r>
        <w:rPr/>
        <w:t>　サイがツノで敵を</w:t>
      </w:r>
      <w:r>
        <w:rPr>
          <w:u w:val="single"/>
        </w:rPr>
        <w:t>威嚇</w:t>
      </w:r>
      <w:r>
        <w:rPr/>
        <w:t>する。　　　（　　　　　　　）</w:t>
      </w:r>
    </w:p>
    <w:p>
      <w:pPr>
        <w:pStyle w:val="Normal"/>
        <w:spacing w:lineRule="exact" w:line="700"/>
        <w:rPr/>
      </w:pPr>
      <w:r>
        <w:rPr>
          <w:eastAsianLayout w:vert="true" w:vertCompress="true"/>
        </w:rPr>
        <w:t>20</w:t>
      </w:r>
      <w:r>
        <w:rPr/>
        <w:t>　じゃがいもを</w:t>
      </w:r>
      <w:r>
        <w:rPr>
          <w:u w:val="single"/>
        </w:rPr>
        <w:t>収穫</w:t>
      </w:r>
      <w:r>
        <w:rPr/>
        <w:t>する。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ン　か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　か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エイ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ン　な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　な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わ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エ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エ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ヒ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エ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エン　なま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オン　おだ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や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佳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カ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う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カ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よめ　と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ぐ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　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餓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ガ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ガ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ア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ン　か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　か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エイ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ン　なげ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　なげ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わ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エ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エ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ヒ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エ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エン　なまり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オン　おだ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や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佳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カ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うず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カ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よめ　と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ぐ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　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餓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ガ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ガ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ガ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01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3T07:06:00Z</dcterms:modified>
  <cp:revision>4</cp:revision>
  <dc:subject/>
  <dc:title>漢字資料①　　　年　　　組　氏名</dc:title>
</cp:coreProperties>
</file>