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extAlignment w:val="center"/>
        <w:rPr/>
      </w:pPr>
      <w:r>
        <w:rPr>
          <w:rFonts w:eastAsia="ＭＳ ゴシック;MS Gothic" w:cs="ＭＳ ゴシック;MS Gothic" w:ascii="ＭＳ ゴシック;MS Gothic" w:hAnsi="ＭＳ ゴシック;MS Gothic"/>
          <w:sz w:val="40"/>
          <w:bdr w:val="single" w:sz="4" w:space="0" w:color="000000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  <w:bdr w:val="single" w:sz="4" w:space="0" w:color="000000"/>
        </w:rPr>
        <w:t>漢字ワークシート②　　　</w:t>
      </w:r>
      <w:r>
        <w:rPr>
          <w:rFonts w:ascii="ＭＳ ゴシック;MS Gothic" w:hAnsi="ＭＳ ゴシック;MS Gothic" w:cs="ＭＳ ゴシック;MS Gothic" w:eastAsia="ＭＳ ゴシック;MS Gothic"/>
          <w:bdr w:val="single" w:sz="4" w:space="0" w:color="000000"/>
        </w:rPr>
        <w:t>年　　組　　氏名　　　</w:t>
      </w: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</w:t>
      </w:r>
    </w:p>
    <w:p>
      <w:pPr>
        <w:pStyle w:val="Normal"/>
        <w:spacing w:lineRule="exact" w:line="1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1</w:t>
      </w:r>
      <w:r>
        <w:rPr/>
        <w:t>　</w:t>
      </w:r>
      <w:r>
        <w:rPr>
          <w:u w:val="single"/>
        </w:rPr>
        <w:t>肝臓</w:t>
      </w:r>
      <w:r>
        <w:rPr/>
        <w:t>の機能について学ぶ。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2</w:t>
      </w:r>
      <w:r>
        <w:rPr/>
        <w:t>　空気が</w:t>
      </w:r>
      <w:r>
        <w:rPr>
          <w:u w:val="single"/>
        </w:rPr>
        <w:t>乾燥</w:t>
      </w:r>
      <w:r>
        <w:rPr/>
        <w:t>している。　　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3</w:t>
      </w:r>
      <w:r>
        <w:rPr/>
        <w:t>　人々の</w:t>
      </w:r>
      <w:r>
        <w:rPr>
          <w:u w:val="single"/>
        </w:rPr>
        <w:t>喚声</w:t>
      </w:r>
      <w:r>
        <w:rPr/>
        <w:t>に包まれる。　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4</w:t>
      </w:r>
      <w:r>
        <w:rPr/>
        <w:t>　読むに</w:t>
      </w:r>
      <w:r>
        <w:rPr>
          <w:u w:val="single"/>
        </w:rPr>
        <w:t>堪</w:t>
      </w:r>
      <w:r>
        <w:rPr/>
        <w:t>えない。　　　　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5</w:t>
      </w:r>
      <w:r>
        <w:rPr/>
        <w:t>　</w:t>
      </w:r>
      <w:r>
        <w:rPr>
          <w:u w:val="single"/>
        </w:rPr>
        <w:t>監督</w:t>
      </w:r>
      <w:r>
        <w:rPr/>
        <w:t>の指示に従う。　　　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6</w:t>
      </w:r>
      <w:r>
        <w:rPr/>
        <w:t>　利益を社会に</w:t>
      </w:r>
      <w:r>
        <w:rPr>
          <w:u w:val="single"/>
        </w:rPr>
        <w:t>還元</w:t>
      </w:r>
      <w:r>
        <w:rPr/>
        <w:t>する。　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7</w:t>
      </w:r>
      <w:r>
        <w:rPr/>
        <w:t>　新しい</w:t>
      </w:r>
      <w:r>
        <w:rPr>
          <w:u w:val="single"/>
        </w:rPr>
        <w:t>環境</w:t>
      </w:r>
      <w:r>
        <w:rPr/>
        <w:t>に順応する。　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8</w:t>
      </w:r>
      <w:r>
        <w:rPr/>
        <w:t>　名画を</w:t>
      </w:r>
      <w:r>
        <w:rPr>
          <w:u w:val="single"/>
        </w:rPr>
        <w:t>鑑賞</w:t>
      </w:r>
      <w:r>
        <w:rPr/>
        <w:t>する。　　　　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9</w:t>
      </w:r>
      <w:r>
        <w:rPr/>
        <w:t>　私の祖父は</w:t>
      </w:r>
      <w:r>
        <w:rPr>
          <w:u w:val="single"/>
        </w:rPr>
        <w:t>将棋</w:t>
      </w:r>
      <w:r>
        <w:rPr/>
        <w:t>が強い。　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10</w:t>
      </w:r>
      <w:r>
        <w:rPr/>
        <w:t>　</w:t>
      </w:r>
      <w:r>
        <w:rPr>
          <w:u w:val="single"/>
        </w:rPr>
        <w:t>模擬</w:t>
      </w:r>
      <w:r>
        <w:rPr/>
        <w:t>試験を受ける。　　　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11</w:t>
      </w:r>
      <w:r>
        <w:rPr/>
        <w:t>　</w:t>
      </w:r>
      <w:r>
        <w:rPr>
          <w:u w:val="single"/>
        </w:rPr>
        <w:t>菊</w:t>
      </w:r>
      <w:r>
        <w:rPr/>
        <w:t>の花を生ける。　　　　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12</w:t>
      </w:r>
      <w:r>
        <w:rPr/>
        <w:t>　はらはらしながら</w:t>
      </w:r>
      <w:r>
        <w:rPr>
          <w:u w:val="single"/>
        </w:rPr>
        <w:t>吉報</w:t>
      </w:r>
      <w:r>
        <w:rPr/>
        <w:t>を待つ。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13</w:t>
      </w:r>
      <w:r>
        <w:rPr/>
        <w:t>　</w:t>
      </w:r>
      <w:r>
        <w:rPr>
          <w:u w:val="single"/>
        </w:rPr>
        <w:t>窮屈</w:t>
      </w:r>
      <w:r>
        <w:rPr/>
        <w:t>そうなシャツを着ている人。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14</w:t>
      </w:r>
      <w:r>
        <w:rPr/>
        <w:t>　話し合いを</w:t>
      </w:r>
      <w:r>
        <w:rPr>
          <w:u w:val="single"/>
        </w:rPr>
        <w:t>拒否</w:t>
      </w:r>
      <w:r>
        <w:rPr/>
        <w:t>する。　　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15</w:t>
      </w:r>
      <w:r>
        <w:rPr/>
        <w:t>　意見の</w:t>
      </w:r>
      <w:r>
        <w:rPr>
          <w:u w:val="single"/>
        </w:rPr>
        <w:t>根拠</w:t>
      </w:r>
      <w:r>
        <w:rPr/>
        <w:t>をはっきりさせる。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16</w:t>
      </w:r>
      <w:r>
        <w:rPr/>
        <w:t>　</w:t>
      </w:r>
      <w:r>
        <w:rPr>
          <w:u w:val="single"/>
        </w:rPr>
        <w:t>狂言</w:t>
      </w:r>
      <w:r>
        <w:rPr/>
        <w:t>の演じ方を指導する。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17</w:t>
      </w:r>
      <w:r>
        <w:rPr/>
        <w:t>　平和を</w:t>
      </w:r>
      <w:r>
        <w:rPr>
          <w:u w:val="single"/>
        </w:rPr>
        <w:t>享受</w:t>
      </w:r>
      <w:r>
        <w:rPr/>
        <w:t>する。　　　　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18</w:t>
      </w:r>
      <w:r>
        <w:rPr/>
        <w:t>　</w:t>
      </w:r>
      <w:r>
        <w:rPr>
          <w:u w:val="single"/>
        </w:rPr>
        <w:t>狭</w:t>
      </w:r>
      <w:r>
        <w:rPr/>
        <w:t>い公園で遊ぶ。　　　　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19</w:t>
      </w:r>
      <w:r>
        <w:rPr/>
        <w:t>　友達の</w:t>
      </w:r>
      <w:r>
        <w:rPr>
          <w:u w:val="single"/>
        </w:rPr>
        <w:t>恐怖</w:t>
      </w:r>
      <w:r>
        <w:rPr/>
        <w:t>体験を聞く。　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20</w:t>
      </w:r>
      <w:r>
        <w:rPr/>
        <w:t>　自然の</w:t>
      </w:r>
      <w:r>
        <w:rPr>
          <w:u w:val="single"/>
        </w:rPr>
        <w:t>脅威</w:t>
      </w:r>
      <w:r>
        <w:rPr/>
        <w:t>を感じる。　　　　　　（　　　　　　　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4363085</wp:posOffset>
                </wp:positionH>
                <wp:positionV relativeFrom="margin">
                  <wp:posOffset>-9128760</wp:posOffset>
                </wp:positionV>
                <wp:extent cx="8930005" cy="19608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30005" cy="19608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3333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肝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カン　き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乾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カン　かわ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く　かわ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かす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燥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ソウ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喚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カン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堪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l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カン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g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た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える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監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カン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還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カン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環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カン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鑑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カン　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l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かんが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みる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gt;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棋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キ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擬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ギ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菊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キク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吉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キチ　キツ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窮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キュウ　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l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きわ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める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g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0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l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きわ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まる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gt;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</w:pPr>
                            <w:r>
                              <w:rPr>
                                <w:rFonts w:eastAsia="三省堂教科書 DB" w:ascii="三省堂教科書 DB" w:hAnsi="三省堂教科書 DB"/>
                                <w:sz w:val="28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屈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クツ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拒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キョ　こば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む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拠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キョ　コ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狂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キョウ　くる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う　くる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おしい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享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キョウ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狭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l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キョウ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g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せま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い　　せば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める　せば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まる　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恐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キョウ　おそ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れる　おそ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ろしい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怖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フ　こわ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い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脅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キョウ　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l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おびや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かす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g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おど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す　おど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かす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</w:pPr>
                            <w:r>
                              <w:rPr>
                                <w:rFonts w:eastAsia="三省堂教科書 DB" w:ascii="三省堂教科書 DB" w:hAnsi="三省堂教科書 DB"/>
                                <w:sz w:val="28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36195" tIns="71755" rIns="36195" bIns="717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33" strokeweight="0pt" style="position:absolute;rotation:-0;width:703.15pt;height:154.4pt;mso-wrap-distance-left:9.05pt;mso-wrap-distance-right:9.05pt;mso-wrap-distance-top:0pt;mso-wrap-distance-bottom:0pt;margin-top:-718.8pt;mso-position-vertical-relative:margin;margin-left:343.55pt;mso-position-horizontal-relative:margin">
                <v:textbox inset="0.0395833333333333in,0.0784722222222222in,0.0395833333333333in,0.0784722222222222in">
                  <w:txbxContent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肝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カン　きも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乾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カン　かわ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く　かわ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かす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燥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ソウ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喚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カン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堪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l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カン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g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た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える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監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カン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還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カン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環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カン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鑑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カン　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l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かんが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みる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gt;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棋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キ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擬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ギ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菊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キク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吉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キチ　キツ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窮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キュウ　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l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きわ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める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g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0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l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きわ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まる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gt;</w:t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</w:pPr>
                      <w:r>
                        <w:rPr>
                          <w:rFonts w:eastAsia="三省堂教科書 DB" w:ascii="三省堂教科書 DB" w:hAnsi="三省堂教科書 DB"/>
                          <w:sz w:val="28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屈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クツ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拒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キョ　こば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む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拠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キョ　コ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狂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キョウ　くる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う　くる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おしい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享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キョウ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狭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l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キョウ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g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せま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い　　せば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める　せば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まる　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恐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キョウ　おそ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れる　おそ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ろしい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怖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フ　こわ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い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脅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キョウ　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l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おびや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かす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g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おど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す　おど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かす</w:t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</w:pPr>
                      <w:r>
                        <w:rPr>
                          <w:rFonts w:eastAsia="三省堂教科書 DB" w:ascii="三省堂教科書 DB" w:hAnsi="三省堂教科書 DB"/>
                          <w:sz w:val="28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851" w:right="851" w:gutter="0" w:header="0" w:top="851" w:footer="0" w:bottom="1021"/>
      <w:pgNumType w:fmt="decimal"/>
      <w:formProt w:val="false"/>
      <w:textDirection w:val="tbRl"/>
      <w:docGrid w:type="linesAndChars" w:linePitch="612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三省堂教科書 DB">
    <w:charset w:val="80"/>
    <w:family w:val="roman"/>
    <w:pitch w:val="variable"/>
  </w:font>
  <w:font w:name="HG正楷書体-PRO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07:18:00Z</dcterms:created>
  <dc:creator>９６－１８</dc:creator>
  <dc:description/>
  <dc:language>en-US</dc:language>
  <cp:lastModifiedBy>９６－１８</cp:lastModifiedBy>
  <cp:lastPrinted>2012-03-02T15:43:00Z</cp:lastPrinted>
  <dcterms:modified xsi:type="dcterms:W3CDTF">2012-04-27T06:12:00Z</dcterms:modified>
  <cp:revision>5</cp:revision>
  <dc:subject/>
  <dc:title>漢字資料①　　　年　　　組　氏名　　　　　　　　　　　　　　</dc:title>
</cp:coreProperties>
</file>