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⑫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</w:t>
      </w:r>
      <w:r>
        <w:rPr/>
        <w:t>　古い</w:t>
      </w:r>
      <w:r>
        <w:rPr>
          <w:u w:val="single"/>
        </w:rPr>
        <w:t>錦絵</w:t>
      </w:r>
      <w:r>
        <w:rPr/>
        <w:t>が発見された。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2</w:t>
      </w:r>
      <w:r>
        <w:rPr/>
        <w:t>　山の中で</w:t>
      </w:r>
      <w:r>
        <w:rPr>
          <w:u w:val="single"/>
        </w:rPr>
        <w:t>熊</w:t>
      </w:r>
      <w:r>
        <w:rPr/>
        <w:t>に出くわす。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3</w:t>
      </w:r>
      <w:r>
        <w:rPr/>
        <w:t>　近所の神社に</w:t>
      </w:r>
      <w:r>
        <w:rPr>
          <w:u w:val="single"/>
        </w:rPr>
        <w:t>初詣</w:t>
      </w:r>
      <w:r>
        <w:rPr/>
        <w:t>に行く。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虎</w:t>
      </w:r>
      <w:r>
        <w:rPr/>
        <w:t>の子の一点を守りきる。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日頃</w:t>
      </w:r>
      <w:r>
        <w:rPr/>
        <w:t>の成果が表れる。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6</w:t>
      </w:r>
      <w:r>
        <w:rPr/>
        <w:t>　リーダーの</w:t>
      </w:r>
      <w:r>
        <w:rPr>
          <w:u w:val="single"/>
        </w:rPr>
        <w:t>采配</w:t>
      </w:r>
      <w:r>
        <w:rPr/>
        <w:t>に従う。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7</w:t>
      </w:r>
      <w:r>
        <w:rPr/>
        <w:t>　公園にたくさんの</w:t>
      </w:r>
      <w:r>
        <w:rPr>
          <w:u w:val="single"/>
        </w:rPr>
        <w:t>鹿</w:t>
      </w:r>
      <w:r>
        <w:rPr/>
        <w:t>がいる。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腎臓</w:t>
      </w:r>
      <w:r>
        <w:rPr/>
        <w:t>を悪くして入院する。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9</w:t>
      </w:r>
      <w:r>
        <w:rPr/>
        <w:t>　一年の計は</w:t>
      </w:r>
      <w:r>
        <w:rPr>
          <w:u w:val="single"/>
        </w:rPr>
        <w:t>元旦</w:t>
      </w:r>
      <w:r>
        <w:rPr/>
        <w:t>にあり。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0</w:t>
      </w:r>
      <w:r>
        <w:rPr/>
        <w:t>　手帳にシールを</w:t>
      </w:r>
      <w:r>
        <w:rPr>
          <w:u w:val="single"/>
        </w:rPr>
        <w:t>貼</w:t>
      </w:r>
      <w:r>
        <w:rPr/>
        <w:t>る。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1</w:t>
      </w:r>
      <w:r>
        <w:rPr/>
        <w:t>　赤ちゃんの</w:t>
      </w:r>
      <w:r>
        <w:rPr>
          <w:u w:val="single"/>
        </w:rPr>
        <w:t>爪</w:t>
      </w:r>
      <w:r>
        <w:rPr/>
        <w:t>を切る。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2</w:t>
      </w:r>
      <w:r>
        <w:rPr/>
        <w:t>　社長の</w:t>
      </w:r>
      <w:r>
        <w:rPr>
          <w:u w:val="single"/>
        </w:rPr>
        <w:t>鶴</w:t>
      </w:r>
      <w:r>
        <w:rPr/>
        <w:t>の一声で案がまとまる。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3</w:t>
      </w:r>
      <w:r>
        <w:rPr/>
        <w:t>　祖父から</w:t>
      </w:r>
      <w:r>
        <w:rPr>
          <w:u w:val="single"/>
        </w:rPr>
        <w:t>梨</w:t>
      </w:r>
      <w:r>
        <w:rPr/>
        <w:t>が送られてきた。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4</w:t>
      </w:r>
      <w:r>
        <w:rPr/>
        <w:t>　サッカーの試合で</w:t>
      </w:r>
      <w:r>
        <w:rPr>
          <w:u w:val="single"/>
        </w:rPr>
        <w:t>膝</w:t>
      </w:r>
      <w:r>
        <w:rPr/>
        <w:t>を痛めた。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にし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も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で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と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こ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か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ダ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め　つ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は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にし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も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で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と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こ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か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ダ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め　つ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ざ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はち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5</w:t>
      </w:r>
      <w:r>
        <w:rPr/>
        <w:t>　机に</w:t>
      </w:r>
      <w:r>
        <w:rPr>
          <w:u w:val="single"/>
        </w:rPr>
        <w:t>肘</w:t>
      </w:r>
      <w:r>
        <w:rPr/>
        <w:t>をつく。　　　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完璧</w:t>
      </w:r>
      <w:r>
        <w:rPr/>
        <w:t>な計画を練る。　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蜜蜂</w:t>
      </w:r>
      <w:r>
        <w:rPr/>
        <w:t>が花に群がる。　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8</w:t>
      </w:r>
      <w:r>
        <w:rPr/>
        <w:t>　すっかり都会に</w:t>
      </w:r>
      <w:r>
        <w:rPr>
          <w:u w:val="single"/>
        </w:rPr>
        <w:t>変貌</w:t>
      </w:r>
      <w:r>
        <w:rPr/>
        <w:t>した農村。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9</w:t>
      </w:r>
      <w:r>
        <w:rPr/>
        <w:t>　社員同士の</w:t>
      </w:r>
      <w:r>
        <w:rPr>
          <w:u w:val="single"/>
        </w:rPr>
        <w:t>親睦</w:t>
      </w:r>
      <w:r>
        <w:rPr/>
        <w:t>を深める。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20</w:t>
      </w:r>
      <w:r>
        <w:rPr/>
        <w:t>　各地で内乱が</w:t>
      </w:r>
      <w:r>
        <w:rPr>
          <w:u w:val="single"/>
        </w:rPr>
        <w:t>勃発</w:t>
      </w:r>
      <w:r>
        <w:rPr/>
        <w:t>する。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21</w:t>
      </w:r>
      <w:r>
        <w:rPr/>
        <w:t>　この詩人には</w:t>
      </w:r>
      <w:r>
        <w:rPr>
          <w:u w:val="single"/>
        </w:rPr>
        <w:t>直喩</w:t>
      </w:r>
      <w:r>
        <w:rPr/>
        <w:t>の詩が多い。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2:52:00Z</dcterms:modified>
  <cp:revision>4</cp:revision>
  <dc:subject/>
  <dc:title>漢字資料①　　　年　　　組　氏名</dc:title>
</cp:coreProperties>
</file>