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考え方が</w:t>
      </w:r>
      <w:r>
        <w:rPr>
          <w:u w:val="single"/>
        </w:rPr>
        <w:t>一般</w:t>
      </w:r>
      <w:r>
        <w:rPr/>
        <w:t>的に広ま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煩雑</w:t>
      </w:r>
      <w:r>
        <w:rPr/>
        <w:t>な手続きを解消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家の近所に古い</w:t>
      </w:r>
      <w:r>
        <w:rPr>
          <w:u w:val="single"/>
        </w:rPr>
        <w:t>石碑</w:t>
      </w:r>
      <w:r>
        <w:rPr/>
        <w:t>があ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微妙</w:t>
      </w:r>
      <w:r>
        <w:rPr/>
        <w:t>な色合いの日本画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風景を細かく</w:t>
      </w:r>
      <w:r>
        <w:rPr>
          <w:u w:val="single"/>
        </w:rPr>
        <w:t>描写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来賓</w:t>
      </w:r>
      <w:r>
        <w:rPr/>
        <w:t>を席へ案内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名曲の</w:t>
      </w:r>
      <w:r>
        <w:rPr>
          <w:u w:val="single"/>
        </w:rPr>
        <w:t>楽譜</w:t>
      </w:r>
      <w:r>
        <w:rPr/>
        <w:t>を読む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歌舞伎</w:t>
      </w:r>
      <w:r>
        <w:rPr/>
        <w:t>を鑑賞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手紙を</w:t>
      </w:r>
      <w:r>
        <w:rPr>
          <w:u w:val="single"/>
        </w:rPr>
        <w:t>封筒</w:t>
      </w:r>
      <w:r>
        <w:rPr/>
        <w:t>に入れ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彼は</w:t>
      </w:r>
      <w:r>
        <w:rPr>
          <w:u w:val="single"/>
        </w:rPr>
        <w:t>幅</w:t>
      </w:r>
      <w:r>
        <w:rPr/>
        <w:t>広い知識をもってい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教室の</w:t>
      </w:r>
      <w:r>
        <w:rPr>
          <w:u w:val="single"/>
        </w:rPr>
        <w:t>雰囲気</w:t>
      </w:r>
      <w:r>
        <w:rPr/>
        <w:t>を変え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語弊</w:t>
      </w:r>
      <w:r>
        <w:rPr/>
        <w:t>のある言い方を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新入部員を</w:t>
      </w:r>
      <w:r>
        <w:rPr>
          <w:u w:val="single"/>
        </w:rPr>
        <w:t>募集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夏休みに</w:t>
      </w:r>
      <w:r>
        <w:rPr>
          <w:u w:val="single"/>
        </w:rPr>
        <w:t>奉仕</w:t>
      </w:r>
      <w:r>
        <w:rPr/>
        <w:t>活動を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努力が水の</w:t>
      </w:r>
      <w:r>
        <w:rPr>
          <w:u w:val="single"/>
        </w:rPr>
        <w:t>泡</w:t>
      </w:r>
      <w:r>
        <w:rPr/>
        <w:t>とな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飽</w:t>
      </w:r>
      <w:r>
        <w:rPr/>
        <w:t>きるほど食べ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歴史についての知識に</w:t>
      </w:r>
      <w:r>
        <w:rPr>
          <w:u w:val="single"/>
        </w:rPr>
        <w:t>乏</w:t>
      </w:r>
      <w:r>
        <w:rPr/>
        <w:t>しい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この教室は</w:t>
      </w:r>
      <w:r>
        <w:rPr>
          <w:u w:val="single"/>
        </w:rPr>
        <w:t>冷房</w:t>
      </w:r>
      <w:r>
        <w:rPr/>
        <w:t>が効いてい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体脂肪</w:t>
      </w:r>
      <w:r>
        <w:rPr/>
        <w:t>を効率的に減ら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危険を</w:t>
      </w:r>
      <w:r>
        <w:rPr>
          <w:u w:val="single"/>
        </w:rPr>
        <w:t>冒</w:t>
      </w:r>
      <w:r>
        <w:rPr/>
        <w:t>して救助に向かった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ボ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ビョウ　え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ブ　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まい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ウ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ク　は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つ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ブ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てま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る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と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ふ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お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ボ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ビ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ビョウ　え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ブ　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まい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ウ　ホ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ク　はば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つ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ブ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てま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る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と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ふ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お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3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25:00Z</dcterms:modified>
  <cp:revision>5</cp:revision>
  <dc:subject/>
  <dc:title>漢字資料①　　　年　　　組　氏名　　　　　　　　　　　　　　</dc:title>
</cp:coreProperties>
</file>