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⑪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</w:t>
      </w:r>
      <w:r>
        <w:rPr/>
        <w:t>　姉は会社の</w:t>
      </w:r>
      <w:r>
        <w:rPr>
          <w:u w:val="single"/>
        </w:rPr>
        <w:t>寮</w:t>
      </w:r>
      <w:r>
        <w:rPr/>
        <w:t>に入ってい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</w:t>
      </w:r>
      <w:r>
        <w:rPr/>
        <w:t>　</w:t>
      </w:r>
      <w:r>
        <w:rPr>
          <w:u w:val="single"/>
        </w:rPr>
        <w:t>食糧</w:t>
      </w:r>
      <w:r>
        <w:rPr/>
        <w:t>を十分に確保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3</w:t>
      </w:r>
      <w:r>
        <w:rPr/>
        <w:t>　政治</w:t>
      </w:r>
      <w:r>
        <w:rPr>
          <w:u w:val="single"/>
        </w:rPr>
        <w:t>倫理</w:t>
      </w:r>
      <w:r>
        <w:rPr/>
        <w:t>が問われる事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4</w:t>
      </w:r>
      <w:r>
        <w:rPr/>
        <w:t>　</w:t>
      </w:r>
      <w:r>
        <w:rPr>
          <w:u w:val="single"/>
        </w:rPr>
        <w:t>近隣</w:t>
      </w:r>
      <w:r>
        <w:rPr/>
        <w:t>の住民と協力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5</w:t>
      </w:r>
      <w:r>
        <w:rPr/>
        <w:t>　</w:t>
      </w:r>
      <w:r>
        <w:rPr>
          <w:u w:val="single"/>
        </w:rPr>
        <w:t>隷書</w:t>
      </w:r>
      <w:r>
        <w:rPr/>
        <w:t>の書き方を教わ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6</w:t>
      </w:r>
      <w:r>
        <w:rPr/>
        <w:t>　</w:t>
      </w:r>
      <w:r>
        <w:rPr>
          <w:u w:val="single"/>
        </w:rPr>
        <w:t>卑劣</w:t>
      </w:r>
      <w:r>
        <w:rPr/>
        <w:t>な手段をと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7</w:t>
      </w:r>
      <w:r>
        <w:rPr/>
        <w:t>　友好関係が</w:t>
      </w:r>
      <w:r>
        <w:rPr>
          <w:u w:val="single"/>
        </w:rPr>
        <w:t>決裂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8</w:t>
      </w:r>
      <w:r>
        <w:rPr/>
        <w:t>　時間を</w:t>
      </w:r>
      <w:r>
        <w:rPr>
          <w:u w:val="single"/>
        </w:rPr>
        <w:t>浪費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9</w:t>
      </w:r>
      <w:r>
        <w:rPr/>
        <w:t>　外に情報が</w:t>
      </w:r>
      <w:r>
        <w:rPr>
          <w:u w:val="single"/>
        </w:rPr>
        <w:t>漏</w:t>
      </w:r>
      <w:r>
        <w:rPr/>
        <w:t>れ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0</w:t>
      </w:r>
      <w:r>
        <w:rPr/>
        <w:t>　他人に</w:t>
      </w:r>
      <w:r>
        <w:rPr>
          <w:u w:val="single"/>
        </w:rPr>
        <w:t>迷惑</w:t>
      </w:r>
      <w:r>
        <w:rPr/>
        <w:t>をかけない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1</w:t>
      </w:r>
      <w:r>
        <w:rPr/>
        <w:t>　元気よく</w:t>
      </w:r>
      <w:r>
        <w:rPr>
          <w:u w:val="single"/>
        </w:rPr>
        <w:t>挨拶</w:t>
      </w:r>
      <w:r>
        <w:rPr/>
        <w:t>す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2</w:t>
      </w:r>
      <w:r>
        <w:rPr/>
        <w:t>　先生に</w:t>
      </w:r>
      <w:r>
        <w:rPr>
          <w:u w:val="single"/>
        </w:rPr>
        <w:t>宛</w:t>
      </w:r>
      <w:r>
        <w:rPr/>
        <w:t>てて手紙を書く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3</w:t>
      </w:r>
      <w:r>
        <w:rPr/>
        <w:t>　</w:t>
      </w:r>
      <w:r>
        <w:rPr>
          <w:u w:val="single"/>
        </w:rPr>
        <w:t>語彙</w:t>
      </w:r>
      <w:r>
        <w:rPr/>
        <w:t>が豊富な作家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4</w:t>
      </w:r>
      <w:r>
        <w:rPr/>
        <w:t>　</w:t>
      </w:r>
      <w:r>
        <w:rPr>
          <w:u w:val="single"/>
        </w:rPr>
        <w:t>小唄</w:t>
      </w:r>
      <w:r>
        <w:rPr/>
        <w:t>を口ずさむ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5</w:t>
      </w:r>
      <w:r>
        <w:rPr/>
        <w:t>　</w:t>
      </w:r>
      <w:r>
        <w:rPr>
          <w:u w:val="single"/>
        </w:rPr>
        <w:t>俺</w:t>
      </w:r>
      <w:r>
        <w:rPr/>
        <w:t>の話を聞いてくれない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6</w:t>
      </w:r>
      <w:r>
        <w:rPr/>
        <w:t>　手本を見ながら</w:t>
      </w:r>
      <w:r>
        <w:rPr>
          <w:u w:val="single"/>
        </w:rPr>
        <w:t>楷書</w:t>
      </w:r>
      <w:r>
        <w:rPr/>
        <w:t>を練習する。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寮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糧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ョ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ロ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倫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ン　とな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　とな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隷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レ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レツ　おと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レツ　さ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　さ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ロ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漏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ロウ　も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　も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　も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ら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惑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ワク　まど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ア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拶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宛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あ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て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う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俺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お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楷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諧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柿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か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　か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寮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糧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ョ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ロ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倫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ン　とな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　となり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隷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レ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レツ　おと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レツ　さ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　さ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ロ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漏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ロウ　も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　も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　も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ら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惑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ワク　まど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ア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拶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宛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あ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て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うた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俺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おれ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楷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イ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諧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柿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か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亀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　かめ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毀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7</w:t>
      </w:r>
      <w:r>
        <w:rPr/>
        <w:t>　短歌や</w:t>
      </w:r>
      <w:r>
        <w:rPr>
          <w:u w:val="single"/>
        </w:rPr>
        <w:t>俳諧</w:t>
      </w:r>
      <w:r>
        <w:rPr/>
        <w:t>で名を残す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8</w:t>
      </w:r>
      <w:r>
        <w:rPr/>
        <w:t>　</w:t>
      </w:r>
      <w:r>
        <w:rPr>
          <w:u w:val="single"/>
        </w:rPr>
        <w:t>柿</w:t>
      </w:r>
      <w:r>
        <w:rPr/>
        <w:t>が熟す。　　　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9</w:t>
      </w:r>
      <w:r>
        <w:rPr/>
        <w:t>　石の上でじっとしている</w:t>
      </w:r>
      <w:r>
        <w:rPr>
          <w:u w:val="single"/>
        </w:rPr>
        <w:t>亀</w:t>
      </w:r>
      <w:r>
        <w:rPr/>
        <w:t>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0</w:t>
      </w:r>
      <w:r>
        <w:rPr/>
        <w:t>　信用を</w:t>
      </w:r>
      <w:r>
        <w:rPr>
          <w:u w:val="single"/>
        </w:rPr>
        <w:t>毀損</w:t>
      </w:r>
      <w:r>
        <w:rPr/>
        <w:t>する問題を起こす。　　（　　　　　　　）</w: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28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12T11:00:00Z</dcterms:modified>
  <cp:revision>3</cp:revision>
  <dc:subject/>
  <dc:title>漢字資料①　　　年　　　組　氏名　　　　　　　　　　　　　　</dc:title>
</cp:coreProperties>
</file>