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extAlignment w:val="center"/>
        <w:rPr/>
      </w:pPr>
      <w:r>
        <w:rPr>
          <w:rFonts w:eastAsia="ＭＳ ゴシック;MS Gothic" w:cs="ＭＳ ゴシック;MS Gothic" w:ascii="ＭＳ ゴシック;MS Gothic" w:hAnsi="ＭＳ ゴシック;MS Gothic"/>
          <w:sz w:val="40"/>
          <w:bdr w:val="single" w:sz="4" w:space="0" w:color="000000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sz w:val="32"/>
          <w:szCs w:val="32"/>
          <w:bdr w:val="single" w:sz="4" w:space="0" w:color="000000"/>
        </w:rPr>
        <w:t>漢字ワークシート③　　　</w:t>
      </w:r>
      <w:r>
        <w:rPr>
          <w:rFonts w:ascii="ＭＳ ゴシック;MS Gothic" w:hAnsi="ＭＳ ゴシック;MS Gothic" w:cs="ＭＳ ゴシック;MS Gothic" w:eastAsia="ＭＳ ゴシック;MS Gothic"/>
          <w:bdr w:val="single" w:sz="4" w:space="0" w:color="000000"/>
        </w:rPr>
        <w:t>年　　組　　氏名　　　</w:t>
      </w:r>
      <w:r>
        <w:rPr>
          <w:rFonts w:ascii="ＭＳ ゴシック;MS Gothic" w:hAnsi="ＭＳ ゴシック;MS Gothic" w:cs="ＭＳ ゴシック;MS Gothic" w:eastAsia="ＭＳ ゴシック;MS Gothic"/>
        </w:rPr>
        <w:t>　　　　　　　　　　　　　　</w:t>
      </w:r>
    </w:p>
    <w:p>
      <w:pPr>
        <w:pStyle w:val="Normal"/>
        <w:spacing w:lineRule="exact" w:line="14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1</w:t>
      </w:r>
      <w:r>
        <w:rPr/>
        <w:t>　加熱して</w:t>
      </w:r>
      <w:r>
        <w:rPr>
          <w:u w:val="single"/>
        </w:rPr>
        <w:t>殺菌</w:t>
      </w:r>
      <w:r>
        <w:rPr/>
        <w:t>する。　　　　　　　（　　　　　　　）</w:t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2</w:t>
      </w:r>
      <w:r>
        <w:rPr/>
        <w:t>　祖母に</w:t>
      </w:r>
      <w:r>
        <w:rPr>
          <w:u w:val="single"/>
        </w:rPr>
        <w:t>琴</w:t>
      </w:r>
      <w:r>
        <w:rPr/>
        <w:t>を教えてもらう。　　　　（　　　　　　　）</w:t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3</w:t>
      </w:r>
      <w:r>
        <w:rPr/>
        <w:t>　</w:t>
      </w:r>
      <w:r>
        <w:rPr>
          <w:u w:val="single"/>
        </w:rPr>
        <w:t>緊張</w:t>
      </w:r>
      <w:r>
        <w:rPr/>
        <w:t>で胃が痛くなる。　　　　　　（　　　　　　　）</w:t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4</w:t>
      </w:r>
      <w:r>
        <w:rPr/>
        <w:t>　あちこち</w:t>
      </w:r>
      <w:r>
        <w:rPr>
          <w:u w:val="single"/>
        </w:rPr>
        <w:t>駆</w:t>
      </w:r>
      <w:r>
        <w:rPr/>
        <w:t>け回る。　　　　　　　（　　　　　　　）</w:t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5</w:t>
      </w:r>
      <w:r>
        <w:rPr/>
        <w:t>　駅前で友達に</w:t>
      </w:r>
      <w:r>
        <w:rPr>
          <w:u w:val="single"/>
        </w:rPr>
        <w:t>偶然</w:t>
      </w:r>
      <w:r>
        <w:rPr/>
        <w:t>会う。　　　　　（　　　　　　　）</w:t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6</w:t>
      </w:r>
      <w:r>
        <w:rPr/>
        <w:t>　有望な若手選手を</w:t>
      </w:r>
      <w:r>
        <w:rPr>
          <w:u w:val="single"/>
        </w:rPr>
        <w:t>発掘</w:t>
      </w:r>
      <w:r>
        <w:rPr/>
        <w:t>する。　　　（　　　　　　　）</w:t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7</w:t>
      </w:r>
      <w:r>
        <w:rPr/>
        <w:t>　先生の言葉に</w:t>
      </w:r>
      <w:r>
        <w:rPr>
          <w:u w:val="single"/>
        </w:rPr>
        <w:t>啓発</w:t>
      </w:r>
      <w:r>
        <w:rPr/>
        <w:t>される。　　　　（　　　　　　　）</w:t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8</w:t>
      </w:r>
      <w:r>
        <w:rPr/>
        <w:t>　ポスターを</w:t>
      </w:r>
      <w:r>
        <w:rPr>
          <w:u w:val="single"/>
        </w:rPr>
        <w:t>掲示</w:t>
      </w:r>
      <w:r>
        <w:rPr/>
        <w:t>する。　　　　　　（　　　　　　　）</w:t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9</w:t>
      </w:r>
      <w:r>
        <w:rPr/>
        <w:t>　日本の伝統文化を</w:t>
      </w:r>
      <w:r>
        <w:rPr>
          <w:u w:val="single"/>
        </w:rPr>
        <w:t>継承</w:t>
      </w:r>
      <w:r>
        <w:rPr/>
        <w:t>する。　　　（　　　　　　　）</w:t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10</w:t>
      </w:r>
      <w:r>
        <w:rPr/>
        <w:t>　新しいメンバーを</w:t>
      </w:r>
      <w:r>
        <w:rPr>
          <w:u w:val="single"/>
        </w:rPr>
        <w:t>歓迎</w:t>
      </w:r>
      <w:r>
        <w:rPr/>
        <w:t>する。　　　（　　　　　　　）</w:t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11</w:t>
      </w:r>
      <w:r>
        <w:rPr/>
        <w:t>　相手の</w:t>
      </w:r>
      <w:r>
        <w:rPr>
          <w:u w:val="single"/>
        </w:rPr>
        <w:t>攻撃</w:t>
      </w:r>
      <w:r>
        <w:rPr/>
        <w:t>を食い止める。　　　　（　　　　　　　）</w:t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12</w:t>
      </w:r>
      <w:r>
        <w:rPr/>
        <w:t>　</w:t>
      </w:r>
      <w:r>
        <w:rPr>
          <w:u w:val="single"/>
        </w:rPr>
        <w:t>堅実</w:t>
      </w:r>
      <w:r>
        <w:rPr/>
        <w:t>に生きる。　　　　　　　　　（　　　　　　　）</w:t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13</w:t>
      </w:r>
      <w:r>
        <w:rPr/>
        <w:t>　相手の</w:t>
      </w:r>
      <w:r>
        <w:rPr>
          <w:u w:val="single"/>
        </w:rPr>
        <w:t>機嫌</w:t>
      </w:r>
      <w:r>
        <w:rPr/>
        <w:t>をとる。　　　　　　　（　　　　　　　）</w:t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14</w:t>
      </w:r>
      <w:r>
        <w:rPr/>
        <w:t>　社会の発展に</w:t>
      </w:r>
      <w:r>
        <w:rPr>
          <w:u w:val="single"/>
        </w:rPr>
        <w:t>貢献</w:t>
      </w:r>
      <w:r>
        <w:rPr/>
        <w:t>する。　　　　　（　　　　　　　）</w:t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15</w:t>
      </w:r>
      <w:r>
        <w:rPr/>
        <w:t>　調査団を</w:t>
      </w:r>
      <w:r>
        <w:rPr>
          <w:u w:val="single"/>
        </w:rPr>
        <w:t>派遣</w:t>
      </w:r>
      <w:r>
        <w:rPr/>
        <w:t>する。　　　　　　　（　　　　　　　）</w:t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16</w:t>
      </w:r>
      <w:r>
        <w:rPr/>
        <w:t>　</w:t>
      </w:r>
      <w:r>
        <w:rPr>
          <w:u w:val="single"/>
        </w:rPr>
        <w:t>賢明</w:t>
      </w:r>
      <w:r>
        <w:rPr/>
        <w:t>な判断を下す。　　　　　　　（　　　　　　　）</w:t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17</w:t>
      </w:r>
      <w:r>
        <w:rPr/>
        <w:t>　</w:t>
      </w:r>
      <w:r>
        <w:rPr>
          <w:u w:val="single"/>
        </w:rPr>
        <w:t>謙譲</w:t>
      </w:r>
      <w:r>
        <w:rPr/>
        <w:t>の美徳を重んじる。　　　　　（　　　　　　　）</w:t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18</w:t>
      </w:r>
      <w:r>
        <w:rPr/>
        <w:t>　蚕が</w:t>
      </w:r>
      <w:r>
        <w:rPr>
          <w:u w:val="single"/>
        </w:rPr>
        <w:t>繭</w:t>
      </w:r>
      <w:r>
        <w:rPr/>
        <w:t>を作っている。　　　　　　（　　　　　　　）</w:t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19</w:t>
      </w:r>
      <w:r>
        <w:rPr/>
        <w:t>　効果が</w:t>
      </w:r>
      <w:r>
        <w:rPr>
          <w:u w:val="single"/>
        </w:rPr>
        <w:t>顕著</w:t>
      </w:r>
      <w:r>
        <w:rPr/>
        <w:t>に出る。　　　　　　　（　　　　　　　）</w:t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20</w:t>
      </w:r>
      <w:r>
        <w:rPr/>
        <w:t>　</w:t>
      </w:r>
      <w:r>
        <w:rPr>
          <w:u w:val="single"/>
        </w:rPr>
        <w:t>懸命</w:t>
      </w:r>
      <w:r>
        <w:rPr/>
        <w:t>の努力が身を結ぶ。　　　　　（　　　　　　　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4363085</wp:posOffset>
                </wp:positionH>
                <wp:positionV relativeFrom="margin">
                  <wp:posOffset>-9128760</wp:posOffset>
                </wp:positionV>
                <wp:extent cx="8930005" cy="19608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30005" cy="196088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33333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菌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キン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琴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キン　こと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緊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キン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駆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ク　か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ける　か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る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偶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グウ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掘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クツ　ほ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る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啓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ケイ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掲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ケイ　かか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げる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継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ケイ　つ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ぐ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迎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ゲイ　むか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える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攻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コウ　せ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める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撃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ゲキ　う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つ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堅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ケン　かた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い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嫌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ケン　ゲン　きら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う　いや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貢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コウ　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&lt;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ク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&gt;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&lt;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みつ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ぐ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&gt;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</w:pPr>
                            <w:r>
                              <w:rPr>
                                <w:rFonts w:eastAsia="三省堂教科書 DB" w:ascii="三省堂教科書 DB" w:hAnsi="三省堂教科書 DB"/>
                                <w:sz w:val="28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献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ケン　コン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遣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ケン　つか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う　つか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わす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賢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ケン　かしこ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い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謙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ケン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譲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ジョウ　ゆず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る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繭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&lt;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ケン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&gt;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まゆ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顕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ケン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懸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ケン　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&lt;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ケ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&gt;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か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ける　か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かる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</w:pPr>
                            <w:r>
                              <w:rPr>
                                <w:rFonts w:eastAsia="三省堂教科書 DB" w:ascii="三省堂教科書 DB" w:hAnsi="三省堂教科書 DB"/>
                                <w:sz w:val="28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36195" tIns="71755" rIns="36195" bIns="717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3333" strokeweight="0pt" style="position:absolute;rotation:-0;width:703.15pt;height:154.4pt;mso-wrap-distance-left:9.05pt;mso-wrap-distance-right:9.05pt;mso-wrap-distance-top:0pt;mso-wrap-distance-bottom:0pt;margin-top:-718.8pt;mso-position-vertical-relative:margin;margin-left:343.55pt;mso-position-horizontal-relative:margin">
                <v:textbox inset="0.0395833333333333in,0.0784722222222222in,0.0395833333333333in,0.0784722222222222in">
                  <w:txbxContent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菌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キン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琴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キン　こと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緊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キン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駆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ク　か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ける　か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る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偶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グウ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掘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クツ　ほ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る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啓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ケイ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掲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ケイ　かか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げる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継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ケイ　つ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ぐ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迎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ゲイ　むか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える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攻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コウ　せ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める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撃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ゲキ　う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つ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堅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ケン　かた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い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嫌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ケン　ゲン　きら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う　いや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貢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コウ　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&lt;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ク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&gt;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&lt;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みつ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ぐ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&gt;</w:t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</w:pPr>
                      <w:r>
                        <w:rPr>
                          <w:rFonts w:eastAsia="三省堂教科書 DB" w:ascii="三省堂教科書 DB" w:hAnsi="三省堂教科書 DB"/>
                          <w:sz w:val="28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献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ケン　コン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遣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ケン　つか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う　つか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わす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賢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ケン　かしこ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い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謙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ケン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譲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ジョウ　ゆず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る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繭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&lt;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ケン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&gt;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まゆ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顕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ケン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懸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ケン　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&lt;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ケ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&gt;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か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ける　か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かる</w:t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</w:pPr>
                      <w:r>
                        <w:rPr>
                          <w:rFonts w:eastAsia="三省堂教科書 DB" w:ascii="三省堂教科書 DB" w:hAnsi="三省堂教科書 DB"/>
                          <w:sz w:val="28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851" w:right="851" w:gutter="0" w:header="0" w:top="851" w:footer="0" w:bottom="1021"/>
      <w:pgNumType w:fmt="decimal"/>
      <w:formProt w:val="false"/>
      <w:textDirection w:val="tbRl"/>
      <w:docGrid w:type="linesAndChars" w:linePitch="612" w:charSpace="16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三省堂教科書 DB">
    <w:charset w:val="80"/>
    <w:family w:val="roman"/>
    <w:pitch w:val="variable"/>
  </w:font>
  <w:font w:name="HG正楷書体-PRO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2T07:34:00Z</dcterms:created>
  <dc:creator>９６－１８</dc:creator>
  <dc:description/>
  <dc:language>en-US</dc:language>
  <cp:lastModifiedBy>９６－１８</cp:lastModifiedBy>
  <cp:lastPrinted>2012-03-02T15:43:00Z</cp:lastPrinted>
  <dcterms:modified xsi:type="dcterms:W3CDTF">2012-04-12T10:46:00Z</dcterms:modified>
  <cp:revision>3</cp:revision>
  <dc:subject/>
  <dc:title>漢字資料①　　　年　　　組　氏名　　　　　　　　　　　　　　</dc:title>
</cp:coreProperties>
</file>