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⑥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いろいろな角度から</w:t>
      </w:r>
      <w:r>
        <w:rPr>
          <w:u w:val="single"/>
        </w:rPr>
        <w:t>分析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二隻</w:t>
      </w:r>
      <w:r>
        <w:rPr/>
        <w:t>の貨物船が港を出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惜別</w:t>
      </w:r>
      <w:r>
        <w:rPr/>
        <w:t>の情を禁じ得ない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書店で</w:t>
      </w:r>
      <w:r>
        <w:rPr>
          <w:u w:val="single"/>
        </w:rPr>
        <w:t>書籍</w:t>
      </w:r>
      <w:r>
        <w:rPr/>
        <w:t>を注文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代表選手に</w:t>
      </w:r>
      <w:r>
        <w:rPr>
          <w:u w:val="single"/>
        </w:rPr>
        <w:t>推薦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繊細</w:t>
      </w:r>
      <w:r>
        <w:rPr/>
        <w:t>なガラス細工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利益は</w:t>
      </w:r>
      <w:r>
        <w:rPr>
          <w:u w:val="single"/>
        </w:rPr>
        <w:t>漸次</w:t>
      </w:r>
      <w:r>
        <w:rPr/>
        <w:t>減少してい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租税</w:t>
      </w:r>
      <w:r>
        <w:rPr/>
        <w:t>額を計算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適切な</w:t>
      </w:r>
      <w:r>
        <w:rPr>
          <w:u w:val="single"/>
        </w:rPr>
        <w:t>措置</w:t>
      </w:r>
      <w:r>
        <w:rPr/>
        <w:t>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粗雑</w:t>
      </w:r>
      <w:r>
        <w:rPr/>
        <w:t>な工事が発覚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双方</w:t>
      </w:r>
      <w:r>
        <w:rPr/>
        <w:t>が歩み寄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壮大</w:t>
      </w:r>
      <w:r>
        <w:rPr/>
        <w:t>な計画を実現させ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荘重</w:t>
      </w:r>
      <w:r>
        <w:rPr/>
        <w:t>な雰囲気を出す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喪</w:t>
      </w:r>
      <w:r>
        <w:rPr/>
        <w:t>に服する。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多数の</w:t>
      </w:r>
      <w:r>
        <w:rPr>
          <w:u w:val="single"/>
        </w:rPr>
        <w:t>会葬</w:t>
      </w:r>
      <w:r>
        <w:rPr/>
        <w:t>者が来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空気が</w:t>
      </w:r>
      <w:r>
        <w:rPr>
          <w:u w:val="single"/>
        </w:rPr>
        <w:t>乾燥</w:t>
      </w:r>
      <w:r>
        <w:rPr/>
        <w:t>してい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感謝状を</w:t>
      </w:r>
      <w:r>
        <w:rPr>
          <w:u w:val="single"/>
        </w:rPr>
        <w:t>贈呈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貿易を</w:t>
      </w:r>
      <w:r>
        <w:rPr>
          <w:u w:val="single"/>
        </w:rPr>
        <w:t>促進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それは単なる</w:t>
      </w:r>
      <w:r>
        <w:rPr>
          <w:u w:val="single"/>
        </w:rPr>
        <w:t>俗説</w:t>
      </w:r>
      <w:r>
        <w:rPr/>
        <w:t>にすぎな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彼は</w:t>
      </w:r>
      <w:r>
        <w:rPr>
          <w:u w:val="single"/>
        </w:rPr>
        <w:t>妥協</w:t>
      </w:r>
      <w:r>
        <w:rPr/>
        <w:t>することを知らない。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　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　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　す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ゼ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　あ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ふ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ほう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ゾウ　ソウ　お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ク　うな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ゾ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</w:t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　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　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　す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ゼ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　あ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ふ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も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ほう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ゾウ　ソウ　お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ク　うな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ゾ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altName w:val="ＭＳ 明朝"/>
    <w:charset w:val="80"/>
    <w:family w:val="roman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0:54:00Z</dcterms:created>
  <dc:creator>９６－１８</dc:creator>
  <dc:description/>
  <dc:language>en-US</dc:language>
  <cp:lastModifiedBy>miki</cp:lastModifiedBy>
  <cp:lastPrinted>2012-03-02T15:43:00Z</cp:lastPrinted>
  <dcterms:modified xsi:type="dcterms:W3CDTF">2012-03-18T20:54:00Z</dcterms:modified>
  <cp:revision>2</cp:revision>
  <dc:subject/>
  <dc:title>漢字資料①　　　年　　　組　氏名</dc:title>
</cp:coreProperties>
</file>