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⑤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①</w:t>
      </w:r>
      <w:r>
        <w:rPr>
          <w:u w:val="single"/>
        </w:rPr>
        <w:t>俊敏</w:t>
      </w:r>
      <w:r>
        <w:rPr/>
        <w:t>な動きをす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平安時代の</w:t>
      </w:r>
      <w:r>
        <w:rPr>
          <w:u w:val="single"/>
        </w:rPr>
        <w:t>庶民</w:t>
      </w:r>
      <w:r>
        <w:rPr/>
        <w:t>の暮らし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③</w:t>
      </w:r>
      <w:r>
        <w:rPr>
          <w:u w:val="single"/>
        </w:rPr>
        <w:t>情緒</w:t>
      </w:r>
      <w:r>
        <w:rPr/>
        <w:t>あふれる話を聞く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④</w:t>
      </w:r>
      <w:r>
        <w:rPr>
          <w:u w:val="single"/>
        </w:rPr>
        <w:t>二升</w:t>
      </w:r>
      <w:r>
        <w:rPr/>
        <w:t>の日本酒を用意す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その計画はまだ時期</w:t>
      </w:r>
      <w:r>
        <w:rPr>
          <w:u w:val="single"/>
        </w:rPr>
        <w:t>尚早</w:t>
      </w:r>
      <w:r>
        <w:rPr/>
        <w:t>だ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喉が</w:t>
      </w:r>
      <w:r>
        <w:rPr>
          <w:u w:val="single"/>
        </w:rPr>
        <w:t>炎症</w:t>
      </w:r>
      <w:r>
        <w:rPr/>
        <w:t>を起こす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⑦</w:t>
      </w:r>
      <w:r>
        <w:rPr/>
        <w:t>値下げを</w:t>
      </w:r>
      <w:r>
        <w:rPr>
          <w:u w:val="single"/>
        </w:rPr>
        <w:t>交渉</w:t>
      </w:r>
      <w:r>
        <w:rPr/>
        <w:t>す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⑧</w:t>
      </w:r>
      <w:r>
        <w:rPr/>
        <w:t>実験で</w:t>
      </w:r>
      <w:r>
        <w:rPr>
          <w:u w:val="single"/>
        </w:rPr>
        <w:t>硝酸</w:t>
      </w:r>
      <w:r>
        <w:rPr/>
        <w:t>を使う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⑨</w:t>
      </w:r>
      <w:r>
        <w:rPr/>
        <w:t>うっすらと雪</w:t>
      </w:r>
      <w:r>
        <w:rPr>
          <w:u w:val="single"/>
        </w:rPr>
        <w:t>化粧</w:t>
      </w:r>
      <w:r>
        <w:rPr/>
        <w:t>をしている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⑩</w:t>
      </w:r>
      <w:r>
        <w:rPr/>
        <w:t>人形</w:t>
      </w:r>
      <w:r>
        <w:rPr>
          <w:u w:val="single"/>
        </w:rPr>
        <w:t>浄瑠璃</w:t>
      </w:r>
      <w:r>
        <w:rPr/>
        <w:t>を上演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⑪</w:t>
      </w:r>
      <w:r>
        <w:rPr>
          <w:u w:val="single"/>
        </w:rPr>
        <w:t>過剰</w:t>
      </w:r>
      <w:r>
        <w:rPr/>
        <w:t>な反応を見せ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⑫</w:t>
      </w:r>
      <w:r>
        <w:rPr>
          <w:u w:val="single"/>
        </w:rPr>
        <w:t>侮辱</w:t>
      </w:r>
      <w:r>
        <w:rPr/>
        <w:t>的な対応をされ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⑬</w:t>
      </w:r>
      <w:r>
        <w:rPr/>
        <w:t>言葉を</w:t>
      </w:r>
      <w:r>
        <w:rPr>
          <w:u w:val="single"/>
        </w:rPr>
        <w:t>慎</w:t>
      </w:r>
      <w:r>
        <w:rPr/>
        <w:t>むことも必要だ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⑭</w:t>
      </w:r>
      <w:r>
        <w:rPr/>
        <w:t>人事を</w:t>
      </w:r>
      <w:r>
        <w:rPr>
          <w:u w:val="single"/>
        </w:rPr>
        <w:t>尽</w:t>
      </w:r>
      <w:r>
        <w:rPr/>
        <w:t>くして天命を待つ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⑮</w:t>
      </w:r>
      <w:r>
        <w:rPr/>
        <w:t>急成長を</w:t>
      </w:r>
      <w:r>
        <w:rPr>
          <w:u w:val="single"/>
        </w:rPr>
        <w:t>遂</w:t>
      </w:r>
      <w:r>
        <w:rPr/>
        <w:t>げた会社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⑯</w:t>
      </w:r>
      <w:r>
        <w:rPr/>
        <w:t>近現代の名</w:t>
      </w:r>
      <w:r>
        <w:rPr>
          <w:u w:val="single"/>
        </w:rPr>
        <w:t>随筆</w:t>
      </w:r>
      <w:r>
        <w:rPr/>
        <w:t>を読む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⑰</w:t>
      </w:r>
      <w:r>
        <w:rPr/>
        <w:t>組織の</w:t>
      </w:r>
      <w:r>
        <w:rPr>
          <w:u w:val="single"/>
        </w:rPr>
        <w:t>中枢</w:t>
      </w:r>
      <w:r>
        <w:rPr/>
        <w:t>に位置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⑱</w:t>
      </w:r>
      <w:r>
        <w:rPr/>
        <w:t>彼は</w:t>
      </w:r>
      <w:r>
        <w:rPr>
          <w:u w:val="single"/>
        </w:rPr>
        <w:t>崇高</w:t>
      </w:r>
      <w:r>
        <w:rPr/>
        <w:t>な精神のもち主だ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⑲</w:t>
      </w:r>
      <w:r>
        <w:rPr/>
        <w:t>冷たい</w:t>
      </w:r>
      <w:r>
        <w:rPr>
          <w:u w:val="single"/>
        </w:rPr>
        <w:t>井戸</w:t>
      </w:r>
      <w:r>
        <w:rPr/>
        <w:t>水を飲む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⑳</w:t>
      </w:r>
      <w:r>
        <w:rPr/>
        <w:t>修理代を</w:t>
      </w:r>
      <w:r>
        <w:rPr>
          <w:u w:val="single"/>
        </w:rPr>
        <w:t>請求</w:t>
      </w:r>
      <w:r>
        <w:rPr/>
        <w:t>する。　　　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俊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ュ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庶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緒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　チョ　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升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ウ　ま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尚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ウ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症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ウ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渉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硝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粧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浄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瑠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ル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璃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リ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剰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侮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ブ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あなど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;ＭＳ 明朝" w:ascii="三省堂教科書 DB;ＭＳ 明朝" w:hAnsi="三省堂教科書 DB;ＭＳ 明朝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辱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ョク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はずかし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め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;ＭＳ 明朝" w:ascii="三省堂教科書 DB;ＭＳ 明朝" w:hAnsi="三省堂教科書 DB;ＭＳ 明朝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慎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ン　つつし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尽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ン　つ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くす　つ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き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　つ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か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遂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スイ　と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げ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随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ズ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枢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ス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崇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ス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井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セイ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ウ　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請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イ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シン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こ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け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俊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ュ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庶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緒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　チョ　お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升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ウ　ま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尚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ウ　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症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ウ　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渉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硝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粧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浄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ョ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瑠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ル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璃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リ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剰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ョ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侮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ブ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あなど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;ＭＳ 明朝" w:ascii="三省堂教科書 DB;ＭＳ 明朝" w:hAnsi="三省堂教科書 DB;ＭＳ 明朝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辱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ョク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はずかし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め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;ＭＳ 明朝" w:ascii="三省堂教科書 DB;ＭＳ 明朝" w:hAnsi="三省堂教科書 DB;ＭＳ 明朝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慎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ン　つつし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む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尽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ン　つ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くす　つ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き　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　つ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かす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遂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スイ　と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げる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随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ズ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枢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ス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崇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ス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井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セイ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ウ　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請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イ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シン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こ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け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三省堂教科書 DB">
    <w:altName w:val="ＭＳ 明朝"/>
    <w:charset w:val="80"/>
    <w:family w:val="roman"/>
    <w:pitch w:val="variable"/>
  </w:font>
  <w:font w:name="HG正楷書体-PRO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20:40:00Z</dcterms:created>
  <dc:creator>９６－１８</dc:creator>
  <dc:description/>
  <dc:language>en-US</dc:language>
  <cp:lastModifiedBy>miki</cp:lastModifiedBy>
  <cp:lastPrinted>2012-03-02T15:43:00Z</cp:lastPrinted>
  <dcterms:modified xsi:type="dcterms:W3CDTF">2012-03-18T20:40:00Z</dcterms:modified>
  <cp:revision>2</cp:revision>
  <dc:subject/>
  <dc:title>漢字資料①　　　年　　　組　氏名</dc:title>
</cp:coreProperties>
</file>