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⑩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信頼</w:t>
      </w:r>
      <w:r>
        <w:rPr/>
        <w:t>関係を築く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牧場で</w:t>
      </w:r>
      <w:r>
        <w:rPr>
          <w:u w:val="single"/>
        </w:rPr>
        <w:t>酪農</w:t>
      </w:r>
      <w:r>
        <w:rPr/>
        <w:t>を体験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川が</w:t>
      </w:r>
      <w:r>
        <w:rPr>
          <w:u w:val="single"/>
        </w:rPr>
        <w:t>氾濫</w:t>
      </w:r>
      <w:r>
        <w:rPr/>
        <w:t>する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土地が</w:t>
      </w:r>
      <w:r>
        <w:rPr>
          <w:u w:val="single"/>
        </w:rPr>
        <w:t>隆起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先方の申し入れを</w:t>
      </w:r>
      <w:r>
        <w:rPr>
          <w:u w:val="single"/>
        </w:rPr>
        <w:t>了解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u w:val="single"/>
        </w:rPr>
        <w:t>食糧</w:t>
      </w:r>
      <w:r>
        <w:rPr/>
        <w:t>を十分に確保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九分九厘</w:t>
      </w:r>
      <w:r>
        <w:rPr/>
        <w:t>まちがいない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政治</w:t>
      </w:r>
      <w:r>
        <w:rPr>
          <w:u w:val="single"/>
        </w:rPr>
        <w:t>倫理</w:t>
      </w:r>
      <w:r>
        <w:rPr/>
        <w:t>が問われる事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累計</w:t>
      </w:r>
      <w:r>
        <w:rPr/>
        <w:t>百万部を突破した本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チーム内の競争を</w:t>
      </w:r>
      <w:r>
        <w:rPr>
          <w:u w:val="single"/>
        </w:rPr>
        <w:t>奨励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夏に逆</w:t>
      </w:r>
      <w:r>
        <w:rPr>
          <w:u w:val="single"/>
        </w:rPr>
        <w:t>戻</w:t>
      </w:r>
      <w:r>
        <w:rPr/>
        <w:t>りしたような暑さだ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零細</w:t>
      </w:r>
      <w:r>
        <w:rPr/>
        <w:t>な資金でやりくり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>
          <w:u w:val="single"/>
        </w:rPr>
        <w:t>隷書</w:t>
      </w:r>
      <w:r>
        <w:rPr/>
        <w:t>の書き方を教わ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暦</w:t>
      </w:r>
      <w:r>
        <w:rPr/>
        <w:t>の上では、もう春だ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熱烈</w:t>
      </w:r>
      <w:r>
        <w:rPr/>
        <w:t>なエールを送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友好関係が</w:t>
      </w:r>
      <w:r>
        <w:rPr>
          <w:u w:val="single"/>
        </w:rPr>
        <w:t>決裂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他人に</w:t>
      </w:r>
      <w:r>
        <w:rPr>
          <w:u w:val="single"/>
        </w:rPr>
        <w:t>迷惑</w:t>
      </w:r>
      <w:r>
        <w:rPr/>
        <w:t>をかけない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図書館で新聞を</w:t>
      </w:r>
      <w:r>
        <w:rPr>
          <w:u w:val="single"/>
        </w:rPr>
        <w:t>閲覧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元気よく</w:t>
      </w:r>
      <w:r>
        <w:rPr>
          <w:u w:val="single"/>
        </w:rPr>
        <w:t>挨拶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>
          <w:u w:val="single"/>
        </w:rPr>
        <w:t>曖昧</w:t>
      </w:r>
      <w:r>
        <w:rPr/>
        <w:t>な返事をする。　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ライ　た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　た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もしい　た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ラク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ラ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ュウ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ロ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イ　は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　は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レ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も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　も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キ　こよ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烈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ツ　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ワク　ま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ア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ア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マ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頼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ライ　た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　た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もしい　た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ラク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ラ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ュウ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ロ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ル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イ　は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　は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レ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も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　も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キ　こよみ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烈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ツ　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ワク　ま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ア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ア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マ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2:16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3-19T07:28:00Z</dcterms:modified>
  <cp:revision>4</cp:revision>
  <dc:subject/>
  <dc:title>漢字資料①　　　年　　　組　氏名</dc:title>
</cp:coreProperties>
</file>