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center"/>
        <w:rPr/>
      </w:pPr>
      <w:r>
        <w:rPr>
          <w:rFonts w:eastAsia="ＭＳ ゴシック;MS Gothic" w:cs="ＭＳ ゴシック;MS Gothic" w:ascii="ＭＳ ゴシック;MS Gothic" w:hAnsi="ＭＳ ゴシック;MS Gothic"/>
          <w:sz w:val="40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bdr w:val="single" w:sz="4" w:space="0" w:color="000000"/>
        </w:rPr>
        <w:t>漢字ワークシート①　　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年　　組　　氏名　　　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</w:t>
      </w:r>
    </w:p>
    <w:p>
      <w:pPr>
        <w:pStyle w:val="Normal"/>
        <w:spacing w:lineRule="exact" w:line="1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説明文の内容を</w:t>
      </w:r>
      <w:r>
        <w:rPr>
          <w:u w:val="single"/>
        </w:rPr>
        <w:t>把握</w:t>
      </w:r>
      <w:r>
        <w:rPr/>
        <w:t>する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父親としての</w:t>
      </w:r>
      <w:r>
        <w:rPr>
          <w:u w:val="single"/>
        </w:rPr>
        <w:t>威厳</w:t>
      </w:r>
      <w:r>
        <w:rPr/>
        <w:t>を示す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③</w:t>
      </w:r>
      <w:r>
        <w:rPr>
          <w:u w:val="single"/>
        </w:rPr>
        <w:t>偉大</w:t>
      </w:r>
      <w:r>
        <w:rPr/>
        <w:t>な功績を残す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④</w:t>
      </w:r>
      <w:r>
        <w:rPr/>
        <w:t>「一万円」を「</w:t>
      </w:r>
      <w:r>
        <w:rPr>
          <w:u w:val="single"/>
        </w:rPr>
        <w:t>壱</w:t>
      </w:r>
      <w:r>
        <w:rPr/>
        <w:t>万円」と記す。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⑤</w:t>
      </w:r>
      <w:r>
        <w:rPr>
          <w:u w:val="single"/>
        </w:rPr>
        <w:t>光陰</w:t>
      </w:r>
      <w:r>
        <w:rPr/>
        <w:t>矢のごとし。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⑥</w:t>
      </w:r>
      <w:r>
        <w:rPr/>
        <w:t>ひっそりと身を</w:t>
      </w:r>
      <w:r>
        <w:rPr>
          <w:u w:val="single"/>
        </w:rPr>
        <w:t>隠</w:t>
      </w:r>
      <w:r>
        <w:rPr/>
        <w:t>す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⑦</w:t>
      </w:r>
      <w:r>
        <w:rPr/>
        <w:t>感動の</w:t>
      </w:r>
      <w:r>
        <w:rPr>
          <w:u w:val="single"/>
        </w:rPr>
        <w:t>余韻</w:t>
      </w:r>
      <w:r>
        <w:rPr/>
        <w:t>にひたる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⑧</w:t>
      </w:r>
      <w:r>
        <w:rPr>
          <w:u w:val="single"/>
        </w:rPr>
        <w:t>詠嘆</w:t>
      </w:r>
      <w:r>
        <w:rPr/>
        <w:t>の声をあげる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⑨</w:t>
      </w:r>
      <w:r>
        <w:rPr/>
        <w:t>先生から強い</w:t>
      </w:r>
      <w:r>
        <w:rPr>
          <w:u w:val="single"/>
        </w:rPr>
        <w:t>影響</w:t>
      </w:r>
      <w:r>
        <w:rPr/>
        <w:t>を受ける。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⑩</w:t>
      </w:r>
      <w:r>
        <w:rPr/>
        <w:t>万年最下位の</w:t>
      </w:r>
      <w:r>
        <w:rPr>
          <w:u w:val="single"/>
        </w:rPr>
        <w:t>汚名</w:t>
      </w:r>
      <w:r>
        <w:rPr/>
        <w:t>を返上する。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⑪</w:t>
      </w:r>
      <w:r>
        <w:rPr/>
        <w:t>米の</w:t>
      </w:r>
      <w:r>
        <w:rPr>
          <w:u w:val="single"/>
        </w:rPr>
        <w:t>卸</w:t>
      </w:r>
      <w:r>
        <w:rPr/>
        <w:t>売り業者。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⑫</w:t>
      </w:r>
      <w:r>
        <w:rPr>
          <w:u w:val="single"/>
        </w:rPr>
        <w:t>平穏</w:t>
      </w:r>
      <w:r>
        <w:rPr/>
        <w:t>無事に毎日を過ごす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⑬</w:t>
      </w:r>
      <w:r>
        <w:rPr/>
        <w:t>その決定は将来に</w:t>
      </w:r>
      <w:r>
        <w:rPr>
          <w:u w:val="single"/>
        </w:rPr>
        <w:t>禍根</w:t>
      </w:r>
      <w:r>
        <w:rPr/>
        <w:t>を残す。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⑭</w:t>
      </w:r>
      <w:r>
        <w:rPr/>
        <w:t>世界から</w:t>
      </w:r>
      <w:r>
        <w:rPr>
          <w:u w:val="single"/>
        </w:rPr>
        <w:t>飢餓</w:t>
      </w:r>
      <w:r>
        <w:rPr/>
        <w:t>をなくす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⑮</w:t>
      </w:r>
      <w:r>
        <w:rPr/>
        <w:t>相手の動きを</w:t>
      </w:r>
      <w:r>
        <w:rPr>
          <w:u w:val="single"/>
        </w:rPr>
        <w:t>警戒</w:t>
      </w:r>
      <w:r>
        <w:rPr/>
        <w:t>する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⑯</w:t>
      </w:r>
      <w:r>
        <w:rPr/>
        <w:t>できごとを</w:t>
      </w:r>
      <w:r>
        <w:rPr>
          <w:u w:val="single"/>
        </w:rPr>
        <w:t>述懐</w:t>
      </w:r>
      <w:r>
        <w:rPr/>
        <w:t>する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⑰</w:t>
      </w:r>
      <w:r>
        <w:rPr>
          <w:u w:val="single"/>
        </w:rPr>
        <w:t>該当</w:t>
      </w:r>
      <w:r>
        <w:rPr/>
        <w:t>する条件を探す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⑱</w:t>
      </w:r>
      <w:r>
        <w:rPr/>
        <w:t>活動の</w:t>
      </w:r>
      <w:r>
        <w:rPr>
          <w:u w:val="single"/>
        </w:rPr>
        <w:t>概略</w:t>
      </w:r>
      <w:r>
        <w:rPr/>
        <w:t>を説明する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⑲</w:t>
      </w:r>
      <w:r>
        <w:rPr/>
        <w:t>三メートル以上の</w:t>
      </w:r>
      <w:r>
        <w:rPr>
          <w:u w:val="single"/>
        </w:rPr>
        <w:t>間隔</w:t>
      </w:r>
      <w:r>
        <w:rPr/>
        <w:t>をとる。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⑳</w:t>
      </w:r>
      <w:r>
        <w:rPr/>
        <w:t>サイがツノで敵を</w:t>
      </w:r>
      <w:r>
        <w:rPr>
          <w:u w:val="single"/>
        </w:rPr>
        <w:t>威嚇</w:t>
      </w:r>
      <w:r>
        <w:rPr/>
        <w:t>する。　　　　（　　　　　　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363085</wp:posOffset>
                </wp:positionH>
                <wp:positionV relativeFrom="margin">
                  <wp:posOffset>-9128760</wp:posOffset>
                </wp:positionV>
                <wp:extent cx="8930005" cy="1960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0005" cy="19608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200" w:hanging="20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把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00" w:hanging="20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握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アク　にぎ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00" w:hanging="20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威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偉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イ　えら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壱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イ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陰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イン　かげ　かげ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隠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イン　かく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す　かく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れ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韻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イ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詠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エイ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よ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嘆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タン　なげ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く　なげ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かわし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影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エイ　かげ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汚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オ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けが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す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けが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れ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けが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らわしい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よご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す　よご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れる　きたな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卸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おろし　おろ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す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穏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オン　おだ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や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禍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カ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飢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キ　う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え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餓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ガ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戒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カイ　いまし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め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懐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カイ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ふところ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なつ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かしい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なつ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かし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なつ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く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なつ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け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該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ガ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概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ガ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隔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カク　へだ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てる　へだ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た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赫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カク</w:t>
                            </w:r>
                          </w:p>
                        </w:txbxContent>
                      </wps:txbx>
                      <wps:bodyPr anchor="t" lIns="36195" tIns="71755" rIns="36195" bIns="717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703.15pt;height:154.4pt;mso-wrap-distance-left:9.05pt;mso-wrap-distance-right:9.05pt;mso-wrap-distance-top:0pt;mso-wrap-distance-bottom:0pt;margin-top:-718.8pt;mso-position-vertical-relative:margin;margin-left:343.55pt;mso-position-horizontal-relative:margin">
                <v:textbox inset="0.0395833333333333in,0.0784722222222222in,0.0395833333333333in,0.0784722222222222in">
                  <w:txbxContent>
                    <w:p>
                      <w:pPr>
                        <w:pStyle w:val="Normal"/>
                        <w:spacing w:lineRule="exact" w:line="240"/>
                        <w:ind w:left="200" w:hanging="20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把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ハ</w:t>
                      </w:r>
                    </w:p>
                    <w:p>
                      <w:pPr>
                        <w:pStyle w:val="Normal"/>
                        <w:spacing w:lineRule="exact" w:line="240"/>
                        <w:ind w:left="200" w:hanging="20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握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アク　にぎ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200" w:hanging="20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威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偉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イ　えら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壱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イチ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陰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イン　かげ　かげ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隠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イン　かく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す　かく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れ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韻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イ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詠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エイ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よ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嘆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タン　なげ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く　なげ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かわし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影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エイ　かげ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汚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オ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けが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す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けが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れ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けが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らわしい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よご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す　よご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れる　きたな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い</w:t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卸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おろし　おろ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す</w:t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穏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オン　おだ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や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禍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カ</w:t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飢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キ　う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え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餓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ガ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戒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カイ　いまし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め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懐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カイ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ふところ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なつ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かしい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なつ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かし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なつ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く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なつ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け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該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ガ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概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ガ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隔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カク　へだ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てる　へだ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た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赫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カ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1021"/>
      <w:pgNumType w:fmt="decimal"/>
      <w:formProt w:val="false"/>
      <w:textDirection w:val="tbRl"/>
      <w:docGrid w:type="linesAndChars" w:linePitch="6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三省堂教科書 DB">
    <w:charset w:val="80"/>
    <w:family w:val="roman"/>
    <w:pitch w:val="variable"/>
  </w:font>
  <w:font w:name="HG正楷書体-PRO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12:50:00Z</dcterms:created>
  <dc:creator>９６－１８</dc:creator>
  <dc:description/>
  <dc:language>en-US</dc:language>
  <cp:lastModifiedBy>９６－１８</cp:lastModifiedBy>
  <cp:lastPrinted>2012-03-02T15:43:00Z</cp:lastPrinted>
  <dcterms:modified xsi:type="dcterms:W3CDTF">2012-03-19T06:43:00Z</dcterms:modified>
  <cp:revision>4</cp:revision>
  <dc:subject/>
  <dc:title>漢字資料①　　　年　　　組　氏名</dc:title>
</cp:coreProperties>
</file>