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③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友達の</w:t>
      </w:r>
      <w:r>
        <w:rPr>
          <w:u w:val="single"/>
        </w:rPr>
        <w:t>恐怖</w:t>
      </w:r>
      <w:r>
        <w:rPr/>
        <w:t>体験を聞く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>
          <w:u w:val="single"/>
        </w:rPr>
        <w:t>恭順</w:t>
      </w:r>
      <w:r>
        <w:rPr/>
        <w:t>な態度で接す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歯科で歯列を</w:t>
      </w:r>
      <w:r>
        <w:rPr>
          <w:u w:val="single"/>
        </w:rPr>
        <w:t>矯正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>
          <w:u w:val="single"/>
        </w:rPr>
        <w:t>一斤</w:t>
      </w:r>
      <w:r>
        <w:rPr/>
        <w:t>の食パンを厚く切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>
          <w:u w:val="single"/>
        </w:rPr>
        <w:t>緊張</w:t>
      </w:r>
      <w:r>
        <w:rPr/>
        <w:t>で胃が痛くな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言葉を</w:t>
      </w:r>
      <w:r>
        <w:rPr>
          <w:u w:val="single"/>
        </w:rPr>
        <w:t>吟味</w:t>
      </w:r>
      <w:r>
        <w:rPr/>
        <w:t>す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>
          <w:u w:val="single"/>
        </w:rPr>
        <w:t>契約</w:t>
      </w:r>
      <w:r>
        <w:rPr/>
        <w:t>が成立す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/>
        <w:t>三人寄れば文殊の</w:t>
      </w:r>
      <w:r>
        <w:rPr>
          <w:u w:val="single"/>
        </w:rPr>
        <w:t>知恵</w:t>
      </w:r>
      <w:r>
        <w:rPr/>
        <w:t>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/>
        <w:t>先生の言葉に</w:t>
      </w:r>
      <w:r>
        <w:rPr>
          <w:u w:val="single"/>
        </w:rPr>
        <w:t>啓発</w:t>
      </w:r>
      <w:r>
        <w:rPr/>
        <w:t>され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/>
        <w:t>日本の伝統文化を</w:t>
      </w:r>
      <w:r>
        <w:rPr>
          <w:u w:val="single"/>
        </w:rPr>
        <w:t>継承</w:t>
      </w:r>
      <w:r>
        <w:rPr/>
        <w:t>す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>
          <w:u w:val="single"/>
        </w:rPr>
        <w:t>鶏</w:t>
      </w:r>
      <w:r>
        <w:rPr/>
        <w:t>が夜明けを告げ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/>
        <w:t>新しいメンバーを</w:t>
      </w:r>
      <w:r>
        <w:rPr>
          <w:u w:val="single"/>
        </w:rPr>
        <w:t>歓迎</w:t>
      </w:r>
      <w:r>
        <w:rPr/>
        <w:t>す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>
          <w:u w:val="single"/>
        </w:rPr>
        <w:t>堅実</w:t>
      </w:r>
      <w:r>
        <w:rPr/>
        <w:t>に生きる。　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/>
        <w:t>調査団を</w:t>
      </w:r>
      <w:r>
        <w:rPr>
          <w:u w:val="single"/>
        </w:rPr>
        <w:t>派遣</w:t>
      </w:r>
      <w:r>
        <w:rPr/>
        <w:t>す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>
          <w:u w:val="single"/>
        </w:rPr>
        <w:t>賢明</w:t>
      </w:r>
      <w:r>
        <w:rPr/>
        <w:t>な判断を下す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>
          <w:u w:val="single"/>
        </w:rPr>
        <w:t>謙譲</w:t>
      </w:r>
      <w:r>
        <w:rPr/>
        <w:t>の美徳を重んじ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/>
        <w:t>まるで</w:t>
      </w:r>
      <w:r>
        <w:rPr>
          <w:u w:val="single"/>
        </w:rPr>
        <w:t>幻</w:t>
      </w:r>
      <w:r>
        <w:rPr/>
        <w:t>を見たような気分だ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>
          <w:u w:val="single"/>
        </w:rPr>
        <w:t>雇用</w:t>
      </w:r>
      <w:r>
        <w:rPr/>
        <w:t>情勢が好転す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/>
        <w:t>代々続く</w:t>
      </w:r>
      <w:r>
        <w:rPr>
          <w:u w:val="single"/>
        </w:rPr>
        <w:t>呉服</w:t>
      </w:r>
      <w:r>
        <w:rPr/>
        <w:t>屋を営む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>
          <w:u w:val="single"/>
        </w:rPr>
        <w:t>炭坑</w:t>
      </w:r>
      <w:r>
        <w:rPr/>
        <w:t>で栄えた町。　　　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恐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ョウ　おそ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　おそ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ろし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怖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フ　こ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恭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ョ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やう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し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矯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ョ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た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め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斤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ン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吟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ギ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契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イ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ちぎ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恵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イ　エ　めぐ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啓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継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イ　つ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ぐ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鶏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イ　にわと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ゲイ　む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え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堅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ン　かた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遣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ン　つ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　つ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わ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賢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ン　かしこ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謙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譲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ョウ　ゆず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ゲン　まぼろし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　やと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呉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坑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恐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ョウ　おそ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　おそ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ろし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怖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フ　こ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恭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ョ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やう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し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矯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ョ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た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め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斤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ン　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吟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ギ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契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イ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ちぎ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恵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イ　エ　めぐ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啓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継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イ　つ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ぐ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鶏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イ　にわとり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ゲイ　む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え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堅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ン　かた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遣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ン　つ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　つ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わ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賢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ン　かしこ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謙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譲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ョウ　ゆず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幻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ゲン　まぼろし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　やと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呉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ゴ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坑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20:10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3-19T06:45:00Z</dcterms:modified>
  <cp:revision>3</cp:revision>
  <dc:subject/>
  <dc:title>漢字資料①　　　年　　　組　氏名</dc:title>
</cp:coreProperties>
</file>