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作戦を</w:t>
      </w:r>
      <w:r>
        <w:rPr>
          <w:u w:val="single"/>
        </w:rPr>
        <w:t>変更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恒星</w:t>
      </w:r>
      <w:r>
        <w:rPr/>
        <w:t>は自ら光を出す星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現場に</w:t>
      </w:r>
      <w:r>
        <w:rPr>
          <w:u w:val="single"/>
        </w:rPr>
        <w:t>慌</w:t>
      </w:r>
      <w:r>
        <w:rPr/>
        <w:t>てて駆けつけ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均衡</w:t>
      </w:r>
      <w:r>
        <w:rPr/>
        <w:t>を破る決勝打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家具を</w:t>
      </w:r>
      <w:r>
        <w:rPr>
          <w:u w:val="single"/>
        </w:rPr>
        <w:t>購入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病気の</w:t>
      </w:r>
      <w:r>
        <w:rPr>
          <w:u w:val="single"/>
        </w:rPr>
        <w:t>克服</w:t>
      </w:r>
      <w:r>
        <w:rPr/>
        <w:t>を目指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まるで</w:t>
      </w:r>
      <w:r>
        <w:rPr>
          <w:u w:val="single"/>
        </w:rPr>
        <w:t>地獄</w:t>
      </w:r>
      <w:r>
        <w:rPr/>
        <w:t>で仏に会ったようだ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補佐</w:t>
      </w:r>
      <w:r>
        <w:rPr/>
        <w:t>役を引き受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債務</w:t>
      </w:r>
      <w:r>
        <w:rPr/>
        <w:t>者が弁護士に相談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十年近くの</w:t>
      </w:r>
      <w:r>
        <w:rPr>
          <w:u w:val="single"/>
        </w:rPr>
        <w:t>歳月</w:t>
      </w:r>
      <w:r>
        <w:rPr/>
        <w:t>が流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ポスターに日時を</w:t>
      </w:r>
      <w:r>
        <w:rPr>
          <w:u w:val="single"/>
        </w:rPr>
        <w:t>記載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凄惨</w:t>
      </w:r>
      <w:r>
        <w:rPr/>
        <w:t>なできごとが起こ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文章の</w:t>
      </w:r>
      <w:r>
        <w:rPr>
          <w:u w:val="single"/>
        </w:rPr>
        <w:t>要旨</w:t>
      </w:r>
      <w:r>
        <w:rPr/>
        <w:t>をまと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三つの</w:t>
      </w:r>
      <w:r>
        <w:rPr>
          <w:u w:val="single"/>
        </w:rPr>
        <w:t>選択肢</w:t>
      </w:r>
      <w:r>
        <w:rPr/>
        <w:t>があ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慈善</w:t>
      </w:r>
      <w:r>
        <w:rPr/>
        <w:t>事業に取り組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事態を都合よく</w:t>
      </w:r>
      <w:r>
        <w:rPr>
          <w:u w:val="single"/>
        </w:rPr>
        <w:t>解釈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需要</w:t>
      </w:r>
      <w:r>
        <w:rPr/>
        <w:t>が頭打ちに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今月分の</w:t>
      </w:r>
      <w:r>
        <w:rPr>
          <w:u w:val="single"/>
        </w:rPr>
        <w:t>報酬</w:t>
      </w:r>
      <w:r>
        <w:rPr/>
        <w:t>を受け取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不安の念に</w:t>
      </w:r>
      <w:r>
        <w:rPr>
          <w:u w:val="single"/>
        </w:rPr>
        <w:t>襲</w:t>
      </w:r>
      <w:r>
        <w:rPr/>
        <w:t>わ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お祝いの会を</w:t>
      </w:r>
      <w:r>
        <w:rPr>
          <w:u w:val="single"/>
        </w:rPr>
        <w:t>自粛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　あ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だ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ザ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じ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ャ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　あ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だ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ザ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じ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ャ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25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20:25:00Z</dcterms:modified>
  <cp:revision>2</cp:revision>
  <dc:subject/>
  <dc:title>漢字資料①　　　年　　　組　氏名</dc:title>
</cp:coreProperties>
</file>