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率直に意見を</w:t>
      </w:r>
      <w:r>
        <w:rPr>
          <w:u w:val="single"/>
        </w:rPr>
        <w:t>交換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閑静</w:t>
      </w:r>
      <w:r>
        <w:rPr/>
        <w:t>な住宅街に住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試合を中止するよう</w:t>
      </w:r>
      <w:r>
        <w:rPr>
          <w:u w:val="single"/>
        </w:rPr>
        <w:t>勧告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寛大</w:t>
      </w:r>
      <w:r>
        <w:rPr/>
        <w:t>な措置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名画を</w:t>
      </w:r>
      <w:r>
        <w:rPr>
          <w:u w:val="single"/>
        </w:rPr>
        <w:t>鑑賞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頑丈</w:t>
      </w:r>
      <w:r>
        <w:rPr/>
        <w:t>な家を建て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鬼</w:t>
      </w:r>
      <w:r>
        <w:rPr/>
        <w:t>に金棒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体調が</w:t>
      </w:r>
      <w:r>
        <w:rPr>
          <w:u w:val="single"/>
        </w:rPr>
        <w:t>幾分</w:t>
      </w:r>
      <w:r>
        <w:rPr/>
        <w:t>かよくな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親しき仲にも</w:t>
      </w:r>
      <w:r>
        <w:rPr>
          <w:u w:val="single"/>
        </w:rPr>
        <w:t>礼儀</w:t>
      </w:r>
      <w:r>
        <w:rPr/>
        <w:t>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提案をさらに煮</w:t>
      </w:r>
      <w:r>
        <w:rPr>
          <w:u w:val="single"/>
        </w:rPr>
        <w:t>詰</w:t>
      </w:r>
      <w:r>
        <w:rPr/>
        <w:t>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映画の</w:t>
      </w:r>
      <w:r>
        <w:rPr>
          <w:u w:val="single"/>
        </w:rPr>
        <w:t>脚本</w:t>
      </w:r>
      <w:r>
        <w:rPr/>
        <w:t>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残虐</w:t>
      </w:r>
      <w:r>
        <w:rPr/>
        <w:t>な行為に及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政治家の不正を</w:t>
      </w:r>
      <w:r>
        <w:rPr>
          <w:u w:val="single"/>
        </w:rPr>
        <w:t>糾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意見の</w:t>
      </w:r>
      <w:r>
        <w:rPr>
          <w:u w:val="single"/>
        </w:rPr>
        <w:t>根拠</w:t>
      </w:r>
      <w:r>
        <w:rPr/>
        <w:t>をはっきりさ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虚構</w:t>
      </w:r>
      <w:r>
        <w:rPr/>
        <w:t>の街を舞台にした物語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米が</w:t>
      </w:r>
      <w:r>
        <w:rPr>
          <w:u w:val="single"/>
        </w:rPr>
        <w:t>凶作</w:t>
      </w:r>
      <w:r>
        <w:rPr/>
        <w:t>にな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平和を</w:t>
      </w:r>
      <w:r>
        <w:rPr>
          <w:u w:val="single"/>
        </w:rPr>
        <w:t>享受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狭</w:t>
      </w:r>
      <w:r>
        <w:rPr/>
        <w:t>い公園で遊ぶ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す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ん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お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い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ャ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す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ん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お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い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ャ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5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4:00Z</dcterms:modified>
  <cp:revision>5</cp:revision>
  <dc:subject/>
  <dc:title>漢字資料①　　　年　　　組　氏名</dc:title>
</cp:coreProperties>
</file>