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⑦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惰性</w:t>
      </w:r>
      <w:r>
        <w:rPr/>
        <w:t>を断ち切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怠慢</w:t>
      </w:r>
      <w:r>
        <w:rPr/>
        <w:t>な学生に腹を立て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潤沢</w:t>
      </w:r>
      <w:r>
        <w:rPr/>
        <w:t>な資金があ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相手の要求を</w:t>
      </w:r>
      <w:r>
        <w:rPr>
          <w:u w:val="single"/>
        </w:rPr>
        <w:t>承諾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危険から</w:t>
      </w:r>
      <w:r>
        <w:rPr>
          <w:u w:val="single"/>
        </w:rPr>
        <w:t>脱出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丹念</w:t>
      </w:r>
      <w:r>
        <w:rPr/>
        <w:t>な下調べを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試合で負けて</w:t>
      </w:r>
      <w:r>
        <w:rPr>
          <w:u w:val="single"/>
        </w:rPr>
        <w:t>落胆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畜産</w:t>
      </w:r>
      <w:r>
        <w:rPr/>
        <w:t>業を営む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経過は</w:t>
      </w:r>
      <w:r>
        <w:rPr>
          <w:u w:val="single"/>
        </w:rPr>
        <w:t>逐次</w:t>
      </w:r>
      <w:r>
        <w:rPr/>
        <w:t>お知らせします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秩序</w:t>
      </w:r>
      <w:r>
        <w:rPr/>
        <w:t>ある社会を築く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今にも</w:t>
      </w:r>
      <w:r>
        <w:rPr>
          <w:u w:val="single"/>
        </w:rPr>
        <w:t>窒息</w:t>
      </w:r>
      <w:r>
        <w:rPr/>
        <w:t>しそうだ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和洋</w:t>
      </w:r>
      <w:r>
        <w:rPr>
          <w:u w:val="single"/>
        </w:rPr>
        <w:t>折衷</w:t>
      </w:r>
      <w:r>
        <w:rPr/>
        <w:t>の家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金貨を</w:t>
      </w:r>
      <w:r>
        <w:rPr>
          <w:u w:val="single"/>
        </w:rPr>
        <w:t>鋳造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度重なる失敗ですっかり</w:t>
      </w:r>
      <w:r>
        <w:rPr>
          <w:u w:val="single"/>
        </w:rPr>
        <w:t>懲</w:t>
      </w:r>
      <w:r>
        <w:rPr/>
        <w:t>りた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亭主</w:t>
      </w:r>
      <w:r>
        <w:rPr/>
        <w:t>とは一家の主人のことだ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戸</w:t>
      </w:r>
      <w:r>
        <w:rPr>
          <w:u w:val="single"/>
        </w:rPr>
        <w:t>締</w:t>
      </w:r>
      <w:r>
        <w:rPr/>
        <w:t>まりを厳重に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北斗七星</w:t>
      </w:r>
      <w:r>
        <w:rPr/>
        <w:t>を見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事件現場から</w:t>
      </w:r>
      <w:r>
        <w:rPr>
          <w:u w:val="single"/>
        </w:rPr>
        <w:t>逃走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ひいきの引き</w:t>
      </w:r>
      <w:r>
        <w:rPr>
          <w:u w:val="single"/>
        </w:rPr>
        <w:t>倒</w:t>
      </w:r>
      <w:r>
        <w:rPr/>
        <w:t>し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唐詩</w:t>
      </w:r>
      <w:r>
        <w:rPr/>
        <w:t>の魅力を味わう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イ　おこ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な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ク　さ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ツ　ぬ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ぐ　ぬ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ュウ　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りる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し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イ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に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　に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がす　の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の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た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た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か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イ　おこ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な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ク　さ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ツ　ぬ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ぐ　ぬ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ュ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ュウ　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りる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し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イ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に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　に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がす　の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の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た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た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から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1:19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3-19T06:45:00Z</dcterms:modified>
  <cp:revision>4</cp:revision>
  <dc:subject/>
  <dc:title>漢字資料①　　　年　　　組　氏名</dc:title>
</cp:coreProperties>
</file>