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桁</w:t>
      </w:r>
      <w:r>
        <w:rPr/>
        <w:t>違いの力を見せつけ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傲慢</w:t>
      </w:r>
      <w:r>
        <w:rPr/>
        <w:t>な態度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足首を</w:t>
      </w:r>
      <w:r>
        <w:rPr>
          <w:u w:val="single"/>
        </w:rPr>
        <w:t>捻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絵を見た</w:t>
      </w:r>
      <w:r>
        <w:rPr>
          <w:u w:val="single"/>
        </w:rPr>
        <w:t>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/>
              <w:t>那</w:t>
            </w:r>
            <w:r/>
          </w:rubyBase>
        </w:ruby>
      </w:r>
      <w:r>
        <w:rPr/>
        <w:t>、感動を覚え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斬新</w:t>
      </w:r>
      <w:r>
        <w:rPr/>
        <w:t>なアイデアを思いつく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恣意</w:t>
      </w:r>
      <w:r>
        <w:rPr/>
        <w:t>的な表現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人の話を</w:t>
      </w:r>
      <w:r>
        <w:rPr>
          <w:u w:val="single"/>
        </w:rPr>
        <w:t>真摯</w:t>
      </w:r>
      <w:r>
        <w:rPr/>
        <w:t>に聞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犬の</w:t>
      </w:r>
      <w:r>
        <w:rPr>
          <w:u w:val="single"/>
        </w:rPr>
        <w:t>餌</w:t>
      </w:r>
      <w:r>
        <w:rPr/>
        <w:t>のやり方を教わ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キャプテンが</w:t>
      </w:r>
      <w:r>
        <w:rPr>
          <w:u w:val="single"/>
        </w:rPr>
        <w:t>叱責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他人に</w:t>
      </w:r>
      <w:r>
        <w:rPr>
          <w:u w:val="single"/>
        </w:rPr>
        <w:t>嫉妬</w:t>
      </w:r>
      <w:r>
        <w:rPr/>
        <w:t>さ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袖</w:t>
      </w:r>
      <w:r>
        <w:rPr/>
        <w:t>ふり合うも多生の縁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脊椎</w:t>
      </w:r>
      <w:r>
        <w:rPr/>
        <w:t>は背骨を形づく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先日、</w:t>
      </w:r>
      <w:r>
        <w:rPr>
          <w:u w:val="single"/>
        </w:rPr>
        <w:t>親戚</w:t>
      </w:r>
      <w:r>
        <w:rPr/>
        <w:t>の集まりがあ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処方箋</w:t>
      </w:r>
      <w:r>
        <w:rPr/>
        <w:t>を書いてもらう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け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ン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餌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え　え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ュ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そ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ツ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け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ン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餌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え　え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ュ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そ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ツ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7:33:00Z</dcterms:modified>
  <cp:revision>3</cp:revision>
  <dc:subject/>
  <dc:title>漢字資料①　　　年　　　組　氏名</dc:title>
</cp:coreProperties>
</file>