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⑩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富と</w:t>
      </w:r>
      <w:r>
        <w:rPr>
          <w:u w:val="single"/>
        </w:rPr>
        <w:t>名誉</w:t>
      </w:r>
      <w:r>
        <w:rPr/>
        <w:t>を手に入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社会を</w:t>
      </w:r>
      <w:r>
        <w:rPr>
          <w:u w:val="single"/>
        </w:rPr>
        <w:t>揺</w:t>
      </w:r>
      <w:r>
        <w:rPr/>
        <w:t>るがす大事件が起こ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信頼</w:t>
      </w:r>
      <w:r>
        <w:rPr/>
        <w:t>関係を築く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友達からの</w:t>
      </w:r>
      <w:r>
        <w:rPr>
          <w:u w:val="single"/>
        </w:rPr>
        <w:t>連絡</w:t>
      </w:r>
      <w:r>
        <w:rPr/>
        <w:t>を待つ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長い</w:t>
      </w:r>
      <w:r>
        <w:rPr>
          <w:u w:val="single"/>
        </w:rPr>
        <w:t>距離</w:t>
      </w:r>
      <w:r>
        <w:rPr/>
        <w:t>を歩く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柳</w:t>
      </w:r>
      <w:r>
        <w:rPr/>
        <w:t>に風と受け流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先方の申し入れを</w:t>
      </w:r>
      <w:r>
        <w:rPr>
          <w:u w:val="single"/>
        </w:rPr>
        <w:t>了解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食糧</w:t>
      </w:r>
      <w:r>
        <w:rPr/>
        <w:t>を十分に確保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政治</w:t>
      </w:r>
      <w:r>
        <w:rPr>
          <w:u w:val="single"/>
        </w:rPr>
        <w:t>倫理</w:t>
      </w:r>
      <w:r>
        <w:rPr/>
        <w:t>が問われる事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隷書</w:t>
      </w:r>
      <w:r>
        <w:rPr/>
        <w:t>の書き方を教わ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卑劣</w:t>
      </w:r>
      <w:r>
        <w:rPr/>
        <w:t>な手段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熱烈</w:t>
      </w:r>
      <w:r>
        <w:rPr/>
        <w:t>なエールを送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友好関係が</w:t>
      </w:r>
      <w:r>
        <w:rPr>
          <w:u w:val="single"/>
        </w:rPr>
        <w:t>決裂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他人に</w:t>
      </w:r>
      <w:r>
        <w:rPr>
          <w:u w:val="single"/>
        </w:rPr>
        <w:t>迷惑</w:t>
      </w:r>
      <w:r>
        <w:rPr/>
        <w:t>をかけない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社長の</w:t>
      </w:r>
      <w:r>
        <w:rPr>
          <w:u w:val="single"/>
        </w:rPr>
        <w:t>右腕</w:t>
      </w:r>
      <w:r>
        <w:rPr/>
        <w:t>となって働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元気よく</w:t>
      </w:r>
      <w:r>
        <w:rPr>
          <w:u w:val="single"/>
        </w:rPr>
        <w:t>挨拶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先生に</w:t>
      </w:r>
      <w:r>
        <w:rPr>
          <w:u w:val="single"/>
        </w:rPr>
        <w:t>宛</w:t>
      </w:r>
      <w:r>
        <w:rPr/>
        <w:t>てて手紙を書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語彙</w:t>
      </w:r>
      <w:r>
        <w:rPr/>
        <w:t>が豊富な作家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小唄</w:t>
      </w:r>
      <w:r>
        <w:rPr/>
        <w:t>を口ずさむ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俺</w:t>
      </w:r>
      <w:r>
        <w:rPr/>
        <w:t>の話を聞いてくれないか。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　ほ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ぐ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ぐ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さぶる　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ぶ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イ　た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た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もしい　た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　は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は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　やな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ロ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ツ　お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ツ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ワク　ま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ワン　う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　ほ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ぐ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ぐ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さぶる　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ぶ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イ　た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た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もしい　た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　は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は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　やなぎ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ロ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ツ　お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ツ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ワク　ま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ワン　う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れ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6:33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6:41:00Z</dcterms:modified>
  <cp:revision>3</cp:revision>
  <dc:subject/>
  <dc:title>漢字資料①　　　年　　　組　氏名</dc:title>
</cp:coreProperties>
</file>