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猫</w:t>
      </w:r>
      <w:r>
        <w:rPr/>
        <w:t>の手も借りたい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来賓</w:t>
      </w:r>
      <w:r>
        <w:rPr/>
        <w:t>を席へ案内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手紙を</w:t>
      </w:r>
      <w:r>
        <w:rPr>
          <w:u w:val="single"/>
        </w:rPr>
        <w:t>封筒</w:t>
      </w:r>
      <w:r>
        <w:rPr/>
        <w:t>に入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彼は</w:t>
      </w:r>
      <w:r>
        <w:rPr>
          <w:u w:val="single"/>
        </w:rPr>
        <w:t>幅</w:t>
      </w:r>
      <w:r>
        <w:rPr/>
        <w:t>広い知識をも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世界の各地で</w:t>
      </w:r>
      <w:r>
        <w:rPr>
          <w:u w:val="single"/>
        </w:rPr>
        <w:t>内紛</w:t>
      </w:r>
      <w:r>
        <w:rPr/>
        <w:t>が続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教室の</w:t>
      </w:r>
      <w:r>
        <w:rPr>
          <w:u w:val="single"/>
        </w:rPr>
        <w:t>雰囲気</w:t>
      </w:r>
      <w:r>
        <w:rPr/>
        <w:t>を変え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語弊</w:t>
      </w:r>
      <w:r>
        <w:rPr/>
        <w:t>のある言い方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新入部員を</w:t>
      </w:r>
      <w:r>
        <w:rPr>
          <w:u w:val="single"/>
        </w:rPr>
        <w:t>募集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夏休みに</w:t>
      </w:r>
      <w:r>
        <w:rPr>
          <w:u w:val="single"/>
        </w:rPr>
        <w:t>奉仕</w:t>
      </w:r>
      <w:r>
        <w:rPr/>
        <w:t>活動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仕事が</w:t>
      </w:r>
      <w:r>
        <w:rPr>
          <w:u w:val="single"/>
        </w:rPr>
        <w:t>忙</w:t>
      </w:r>
      <w:r>
        <w:rPr/>
        <w:t>しくな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水墨画</w:t>
      </w:r>
      <w:r>
        <w:rPr/>
        <w:t>展に出か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城の</w:t>
      </w:r>
      <w:r>
        <w:rPr>
          <w:u w:val="single"/>
        </w:rPr>
        <w:t>堀</w:t>
      </w:r>
      <w:r>
        <w:rPr/>
        <w:t>のそばを散策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将来は</w:t>
      </w:r>
      <w:r>
        <w:rPr>
          <w:u w:val="single"/>
        </w:rPr>
        <w:t>翻訳</w:t>
      </w:r>
      <w:r>
        <w:rPr/>
        <w:t>家になりた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非凡</w:t>
      </w:r>
      <w:r>
        <w:rPr/>
        <w:t>なアイデアを生み出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先生の言葉に</w:t>
      </w:r>
      <w:r>
        <w:rPr>
          <w:u w:val="single"/>
        </w:rPr>
        <w:t>感銘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交通事故を</w:t>
      </w:r>
      <w:r>
        <w:rPr>
          <w:u w:val="single"/>
        </w:rPr>
        <w:t>撲滅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樹木がうっそうと</w:t>
      </w:r>
      <w:r>
        <w:rPr>
          <w:u w:val="single"/>
        </w:rPr>
        <w:t>茂</w:t>
      </w:r>
      <w:r>
        <w:rPr/>
        <w:t>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体力を激しく</w:t>
      </w:r>
      <w:r>
        <w:rPr>
          <w:u w:val="single"/>
        </w:rPr>
        <w:t>消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若手選手が試合で</w:t>
      </w:r>
      <w:r>
        <w:rPr>
          <w:u w:val="single"/>
        </w:rPr>
        <w:t>活躍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愉快</w:t>
      </w:r>
      <w:r>
        <w:rPr/>
        <w:t>な笑い声が聞こえる。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ビ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ね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ウ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は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　つ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てま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　いそ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　す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る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ツ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ほ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ぼ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　し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ビ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ねこ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ウ　ホ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は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　つ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てま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　いそ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　す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る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ツ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ほ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ぼ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　し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58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06:16:00Z</dcterms:modified>
  <cp:revision>4</cp:revision>
  <dc:subject/>
  <dc:title>漢字資料①　　　年　　　組　氏名</dc:title>
</cp:coreProperties>
</file>