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2:23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12:23:00Z</dcterms:modified>
  <cp:revision>2</cp:revision>
  <dc:subject/>
  <dc:title>漢字資料①　　　年　　　組　氏名</dc:title>
</cp:coreProperties>
</file>