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率直に意見を</w:t>
      </w:r>
      <w:r>
        <w:rPr>
          <w:u w:val="single"/>
        </w:rPr>
        <w:t>交換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新しいメンバーを</w:t>
      </w:r>
      <w:r>
        <w:rPr>
          <w:u w:val="single"/>
        </w:rPr>
        <w:t>歓迎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監督</w:t>
      </w:r>
      <w:r>
        <w:rPr/>
        <w:t>の指示に従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寒さが</w:t>
      </w:r>
      <w:r>
        <w:rPr>
          <w:u w:val="single"/>
        </w:rPr>
        <w:t>緩</w:t>
      </w:r>
      <w:r>
        <w:rPr/>
        <w:t>んでく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名画を</w:t>
      </w:r>
      <w:r>
        <w:rPr>
          <w:u w:val="single"/>
        </w:rPr>
        <w:t>鑑賞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頑丈</w:t>
      </w:r>
      <w:r>
        <w:rPr/>
        <w:t>な家を建て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体調が</w:t>
      </w:r>
      <w:r>
        <w:rPr>
          <w:u w:val="single"/>
        </w:rPr>
        <w:t>幾分</w:t>
      </w:r>
      <w:r>
        <w:rPr/>
        <w:t>かよくな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私の祖父は</w:t>
      </w:r>
      <w:r>
        <w:rPr>
          <w:u w:val="single"/>
        </w:rPr>
        <w:t>将棋</w:t>
      </w:r>
      <w:r>
        <w:rPr/>
        <w:t>が強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ごみや</w:t>
      </w:r>
      <w:r>
        <w:rPr>
          <w:u w:val="single"/>
        </w:rPr>
        <w:t>廃棄</w:t>
      </w:r>
      <w:r>
        <w:rPr/>
        <w:t>物を減ら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うわさの</w:t>
      </w:r>
      <w:r>
        <w:rPr>
          <w:u w:val="single"/>
        </w:rPr>
        <w:t>真偽</w:t>
      </w:r>
      <w:r>
        <w:rPr/>
        <w:t>を確か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模擬</w:t>
      </w:r>
      <w:r>
        <w:rPr/>
        <w:t>試験を受け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菊</w:t>
      </w:r>
      <w:r>
        <w:rPr/>
        <w:t>の花を生け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はらはらしながら</w:t>
      </w:r>
      <w:r>
        <w:rPr>
          <w:u w:val="single"/>
        </w:rPr>
        <w:t>吉報</w:t>
      </w:r>
      <w:r>
        <w:rPr/>
        <w:t>を待つ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窮屈</w:t>
      </w:r>
      <w:r>
        <w:rPr/>
        <w:t>そうなシャツを着ている人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意見の</w:t>
      </w:r>
      <w:r>
        <w:rPr>
          <w:u w:val="single"/>
        </w:rPr>
        <w:t>根拠</w:t>
      </w:r>
      <w:r>
        <w:rPr/>
        <w:t>をはっきりさ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米が</w:t>
      </w:r>
      <w:r>
        <w:rPr>
          <w:u w:val="single"/>
        </w:rPr>
        <w:t>凶作</w:t>
      </w:r>
      <w:r>
        <w:rPr/>
        <w:t>にな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平和を</w:t>
      </w:r>
      <w:r>
        <w:rPr>
          <w:u w:val="single"/>
        </w:rPr>
        <w:t>享受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狭</w:t>
      </w:r>
      <w:r>
        <w:rPr/>
        <w:t>い公園で遊ぶ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友達の</w:t>
      </w:r>
      <w:r>
        <w:rPr>
          <w:u w:val="single"/>
        </w:rPr>
        <w:t>恐怖</w:t>
      </w:r>
      <w:r>
        <w:rPr/>
        <w:t>体験を聞く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自然の</w:t>
      </w:r>
      <w:r>
        <w:rPr>
          <w:u w:val="single"/>
        </w:rPr>
        <w:t>脅威</w:t>
      </w:r>
      <w:r>
        <w:rPr/>
        <w:t>を感じ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イ　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　ゆ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　かん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丈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た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い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　いつ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にせ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チ　キ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　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キ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せま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　せ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おそ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ろ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　こ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おび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お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イ　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　ゆ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　かん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丈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た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い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　いつ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にせ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チ　キ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　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キ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せま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　せ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おそ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ろ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　こ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おび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お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3:38:00Z</dcterms:created>
  <dc:creator>９６－１８</dc:creator>
  <dc:description/>
  <dc:language>en-US</dc:language>
  <cp:lastModifiedBy>miki</cp:lastModifiedBy>
  <cp:lastPrinted>2012-03-02T15:43:00Z</cp:lastPrinted>
  <dcterms:modified xsi:type="dcterms:W3CDTF">2012-03-18T03:38:00Z</dcterms:modified>
  <cp:revision>2</cp:revision>
  <dc:subject/>
  <dc:title>漢字資料①　　　年　　　組　氏名</dc:title>
</cp:coreProperties>
</file>