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説明文の内容を</w:t>
      </w:r>
      <w:r>
        <w:rPr>
          <w:u w:val="single"/>
        </w:rPr>
        <w:t>把握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彼は</w:t>
      </w:r>
      <w:r>
        <w:rPr>
          <w:u w:val="single"/>
        </w:rPr>
        <w:t>依然</w:t>
      </w:r>
      <w:r>
        <w:rPr/>
        <w:t>として口を開か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父親としての</w:t>
      </w:r>
      <w:r>
        <w:rPr>
          <w:u w:val="single"/>
        </w:rPr>
        <w:t>威厳</w:t>
      </w:r>
      <w:r>
        <w:rPr/>
        <w:t>を示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偉大</w:t>
      </w:r>
      <w:r>
        <w:rPr/>
        <w:t>な功績を残す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考え方の</w:t>
      </w:r>
      <w:r>
        <w:rPr>
          <w:u w:val="single"/>
        </w:rPr>
        <w:t>相違</w:t>
      </w:r>
      <w:r>
        <w:rPr/>
        <w:t>点を見つ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ひっそりと身を</w:t>
      </w:r>
      <w:r>
        <w:rPr>
          <w:u w:val="single"/>
        </w:rPr>
        <w:t>隠</w:t>
      </w:r>
      <w:r>
        <w:rPr/>
        <w:t>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感動の</w:t>
      </w:r>
      <w:r>
        <w:rPr>
          <w:u w:val="single"/>
        </w:rPr>
        <w:t>余韻</w:t>
      </w:r>
      <w:r>
        <w:rPr/>
        <w:t>にひた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詠嘆</w:t>
      </w:r>
      <w:r>
        <w:rPr/>
        <w:t>の声をあげ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先生から強い</w:t>
      </w:r>
      <w:r>
        <w:rPr>
          <w:u w:val="single"/>
        </w:rPr>
        <w:t>影響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万年最下位の</w:t>
      </w:r>
      <w:r>
        <w:rPr>
          <w:u w:val="single"/>
        </w:rPr>
        <w:t>汚名</w:t>
      </w:r>
      <w:r>
        <w:rPr/>
        <w:t>を返上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暇</w:t>
      </w:r>
      <w:r>
        <w:rPr/>
        <w:t>さえあれば本を読んで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優雅</w:t>
      </w:r>
      <w:r>
        <w:rPr/>
        <w:t>な生活を送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世界から</w:t>
      </w:r>
      <w:r>
        <w:rPr>
          <w:u w:val="single"/>
        </w:rPr>
        <w:t>飢餓</w:t>
      </w:r>
      <w:r>
        <w:rPr/>
        <w:t>をな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友達に本を</w:t>
      </w:r>
      <w:r>
        <w:rPr>
          <w:u w:val="single"/>
        </w:rPr>
        <w:t>紹介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相手の動きを</w:t>
      </w:r>
      <w:r>
        <w:rPr>
          <w:u w:val="single"/>
        </w:rPr>
        <w:t>警戒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過去を思って</w:t>
      </w:r>
      <w:r>
        <w:rPr>
          <w:u w:val="single"/>
        </w:rPr>
        <w:t>感慨</w:t>
      </w:r>
      <w:r>
        <w:rPr/>
        <w:t>にふ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活動の</w:t>
      </w:r>
      <w:r>
        <w:rPr>
          <w:u w:val="single"/>
        </w:rPr>
        <w:t>概略</w:t>
      </w:r>
      <w:r>
        <w:rPr/>
        <w:t>を説明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生命保険の</w:t>
      </w:r>
      <w:r>
        <w:rPr>
          <w:u w:val="single"/>
        </w:rPr>
        <w:t>掛</w:t>
      </w:r>
      <w:r>
        <w:rPr/>
        <w:t>け金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滑稽</w:t>
      </w:r>
      <w:r>
        <w:rPr/>
        <w:t>な動作で人を楽しま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人々の</w:t>
      </w:r>
      <w:r>
        <w:rPr>
          <w:u w:val="single"/>
        </w:rPr>
        <w:t>喚声</w:t>
      </w:r>
      <w:r>
        <w:rPr/>
        <w:t>に包まれ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ク　に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00" w:hanging="20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え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ち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ち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か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なげ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イ　かげ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が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よ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よご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きた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　ひ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;ＭＳ 明朝" w:ascii="三省堂教科書 DB;ＭＳ 明朝" w:hAnsi="三省堂教科書 DB;ＭＳ 明朝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　いまし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る　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ける　かか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ツ　コツ　すべ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なめ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;ＭＳ 明朝" w:hAnsi="三省堂教科書 DB;ＭＳ 明朝" w:eastAsia="三省堂教科書 DB;ＭＳ 明朝"/>
                                <w:sz w:val="28"/>
                                <w:szCs w:val="21"/>
                              </w:rPr>
                              <w:t>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200" w:hanging="20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ク　に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200" w:hanging="20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え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ち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ち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か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なげ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イ　かげ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が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よ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よご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きた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　ひ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;ＭＳ 明朝" w:ascii="三省堂教科書 DB;ＭＳ 明朝" w:hAnsi="三省堂教科書 DB;ＭＳ 明朝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　いまし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る　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ける　かか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ツ　コツ　すべ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なめ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;ＭＳ 明朝" w:hAnsi="三省堂教科書 DB;ＭＳ 明朝" w:eastAsia="三省堂教科書 DB;ＭＳ 明朝"/>
                          <w:sz w:val="28"/>
                          <w:szCs w:val="21"/>
                        </w:rPr>
                        <w:t>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altName w:val="ＭＳ 明朝"/>
    <w:charset w:val="80"/>
    <w:family w:val="roman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1:15:00Z</dcterms:created>
  <dc:creator>９６－１８</dc:creator>
  <dc:description/>
  <cp:keywords/>
  <dc:language>en-US</dc:language>
  <cp:lastModifiedBy>miki</cp:lastModifiedBy>
  <cp:lastPrinted>2012-03-02T15:43:00Z</cp:lastPrinted>
  <dcterms:modified xsi:type="dcterms:W3CDTF">2012-03-18T03:08:00Z</dcterms:modified>
  <cp:revision>4</cp:revision>
  <dc:subject/>
  <dc:title>漢字資料①　　　年　　　組　氏名　　　　　　　　　　　　　　</dc:title>
</cp:coreProperties>
</file>