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⑧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問題点を</w:t>
      </w:r>
      <w:r>
        <w:rPr>
          <w:u w:val="single"/>
        </w:rPr>
        <w:t>指摘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店に行く</w:t>
      </w:r>
      <w:r>
        <w:rPr>
          <w:u w:val="single"/>
        </w:rPr>
        <w:t>途中</w:t>
      </w:r>
      <w:r>
        <w:rPr/>
        <w:t>で引き返す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態度の変化に</w:t>
      </w:r>
      <w:r>
        <w:rPr>
          <w:u w:val="single"/>
        </w:rPr>
        <w:t>激怒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目的地に</w:t>
      </w:r>
      <w:r>
        <w:rPr>
          <w:u w:val="single"/>
        </w:rPr>
        <w:t>到着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>
          <w:u w:val="single"/>
        </w:rPr>
        <w:t>唐詩</w:t>
      </w:r>
      <w:r>
        <w:rPr/>
        <w:t>の魅力を味わう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u w:val="single"/>
        </w:rPr>
        <w:t>桃</w:t>
      </w:r>
      <w:r>
        <w:rPr/>
        <w:t>の花が満開だ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u w:val="single"/>
        </w:rPr>
        <w:t>透明</w:t>
      </w:r>
      <w:r>
        <w:rPr/>
        <w:t>な箱におもちゃを入れ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匿名</w:t>
      </w:r>
      <w:r>
        <w:rPr/>
        <w:t>でインタビューに答え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>
          <w:u w:val="single"/>
        </w:rPr>
        <w:t>鈍重</w:t>
      </w:r>
      <w:r>
        <w:rPr/>
        <w:t>な展開が続く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社会の</w:t>
      </w:r>
      <w:r>
        <w:rPr>
          <w:u w:val="single"/>
        </w:rPr>
        <w:t>安寧</w:t>
      </w:r>
      <w:r>
        <w:rPr/>
        <w:t>を乱すできごと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彼女はとても</w:t>
      </w:r>
      <w:r>
        <w:rPr>
          <w:u w:val="single"/>
        </w:rPr>
        <w:t>粘</w:t>
      </w:r>
      <w:r>
        <w:rPr/>
        <w:t>り強い性格だ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野球で全国を</w:t>
      </w:r>
      <w:r>
        <w:rPr>
          <w:u w:val="single"/>
        </w:rPr>
        <w:t>制覇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優勝して</w:t>
      </w:r>
      <w:r>
        <w:rPr>
          <w:u w:val="single"/>
        </w:rPr>
        <w:t>祝杯</w:t>
      </w:r>
      <w:r>
        <w:rPr/>
        <w:t>をあげ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多くの作家を</w:t>
      </w:r>
      <w:r>
        <w:rPr>
          <w:u w:val="single"/>
        </w:rPr>
        <w:t>輩出</w:t>
      </w:r>
      <w:r>
        <w:rPr/>
        <w:t>した学校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>
          <w:u w:val="single"/>
        </w:rPr>
        <w:t>迫真</w:t>
      </w:r>
      <w:r>
        <w:rPr/>
        <w:t>の演技を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ガラス製の</w:t>
      </w:r>
      <w:r>
        <w:rPr>
          <w:u w:val="single"/>
        </w:rPr>
        <w:t>金魚鉢</w:t>
      </w:r>
      <w:r>
        <w:rPr/>
        <w:t>を買う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後ろ</w:t>
      </w:r>
      <w:r>
        <w:rPr>
          <w:u w:val="single"/>
        </w:rPr>
        <w:t>髪</w:t>
      </w:r>
      <w:r>
        <w:rPr/>
        <w:t>を引かれる思いだった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考え方が</w:t>
      </w:r>
      <w:r>
        <w:rPr>
          <w:u w:val="single"/>
        </w:rPr>
        <w:t>一般</w:t>
      </w:r>
      <w:r>
        <w:rPr/>
        <w:t>的に広ま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>
          <w:u w:val="single"/>
        </w:rPr>
        <w:t>煩雑</w:t>
      </w:r>
      <w:r>
        <w:rPr/>
        <w:t>な手続きを解消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風景を細かく</w:t>
      </w:r>
      <w:r>
        <w:rPr>
          <w:u w:val="single"/>
        </w:rPr>
        <w:t>描写</w:t>
      </w:r>
      <w:r>
        <w:rPr/>
        <w:t>する。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キ　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途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ド　い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お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　か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　も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　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　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す　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ドン　にぶ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　にぶ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ネ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ネン　ねば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イ　さかず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ク　せ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チ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ハ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ツ　か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ボ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わず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　わず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わ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ビョウ　え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キ　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途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ド　い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お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　から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　もも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　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　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す　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ドン　にぶ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　にぶ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ネ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ネン　ねば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イ　さかず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ク　せ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チ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ハ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ツ　かみ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ボ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わず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　わず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わ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ビョウ　え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5:44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3-19T06:40:00Z</dcterms:modified>
  <cp:revision>3</cp:revision>
  <dc:subject/>
  <dc:title>漢字資料①　　　年　　　組　氏名</dc:title>
</cp:coreProperties>
</file>