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三つの</w:t>
      </w:r>
      <w:r>
        <w:rPr>
          <w:u w:val="single"/>
        </w:rPr>
        <w:t>選択肢</w:t>
      </w:r>
      <w:r>
        <w:rPr/>
        <w:t>があ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体脂肪</w:t>
      </w:r>
      <w:r>
        <w:rPr/>
        <w:t>を効率的に減ら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貴重なお言葉を</w:t>
      </w:r>
      <w:r>
        <w:rPr>
          <w:u w:val="single"/>
        </w:rPr>
        <w:t>賜</w:t>
      </w:r>
      <w:r>
        <w:rPr/>
        <w:t>っ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慈善</w:t>
      </w:r>
      <w:r>
        <w:rPr/>
        <w:t>事業に取り組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軸足</w:t>
      </w:r>
      <w:r>
        <w:rPr/>
        <w:t>に力を入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特殊</w:t>
      </w:r>
      <w:r>
        <w:rPr/>
        <w:t>なケースについて想定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真珠</w:t>
      </w:r>
      <w:r>
        <w:rPr/>
        <w:t>のネックレスをつ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今月分の</w:t>
      </w:r>
      <w:r>
        <w:rPr>
          <w:u w:val="single"/>
        </w:rPr>
        <w:t>報酬</w:t>
      </w:r>
      <w:r>
        <w:rPr/>
        <w:t>を受け取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醜悪</w:t>
      </w:r>
      <w:r>
        <w:rPr/>
        <w:t>な政権争いが行われ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お祝いの会を</w:t>
      </w:r>
      <w:r>
        <w:rPr>
          <w:u w:val="single"/>
        </w:rPr>
        <w:t>自粛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血液の</w:t>
      </w:r>
      <w:r>
        <w:rPr>
          <w:u w:val="single"/>
        </w:rPr>
        <w:t>循環</w:t>
      </w:r>
      <w:r>
        <w:rPr/>
        <w:t>が悪い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潤沢</w:t>
      </w:r>
      <w:r>
        <w:rPr/>
        <w:t>な資金があ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交通規則を</w:t>
      </w:r>
      <w:r>
        <w:rPr>
          <w:u w:val="single"/>
        </w:rPr>
        <w:t>遵守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平安時代の</w:t>
      </w:r>
      <w:r>
        <w:rPr>
          <w:u w:val="single"/>
        </w:rPr>
        <w:t>庶民</w:t>
      </w:r>
      <w:r>
        <w:rPr/>
        <w:t>の暮らし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突如</w:t>
      </w:r>
      <w:r>
        <w:rPr/>
        <w:t>雨が降りだした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二升</w:t>
      </w:r>
      <w:r>
        <w:rPr/>
        <w:t>の日本酒を用意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ど</w:t>
            </w:r>
          </w:rt>
          <w:rubyBase>
            <w:r>
              <w:rPr/>
              <w:t>喉</w:t>
            </w:r>
            <w:r/>
          </w:rubyBase>
        </w:ruby>
      </w:r>
      <w:r>
        <w:rPr/>
        <w:t>が</w:t>
      </w:r>
      <w:r>
        <w:rPr>
          <w:u w:val="single"/>
        </w:rPr>
        <w:t>炎症</w:t>
      </w:r>
      <w:r>
        <w:rPr/>
        <w:t>を起こ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話の</w:t>
      </w:r>
      <w:r>
        <w:rPr>
          <w:u w:val="single"/>
        </w:rPr>
        <w:t>焦点</w:t>
      </w:r>
      <w:r>
        <w:rPr/>
        <w:t>が定まら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チーム内の競争を</w:t>
      </w:r>
      <w:r>
        <w:rPr>
          <w:u w:val="single"/>
        </w:rPr>
        <w:t>奨励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事件の</w:t>
      </w:r>
      <w:r>
        <w:rPr>
          <w:u w:val="single"/>
        </w:rPr>
        <w:t>詳細</w:t>
      </w:r>
      <w:r>
        <w:rPr/>
        <w:t>を明らかにす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あぶ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みに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　う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う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れ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く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あぶ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みに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　う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う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れ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く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9:12:00Z</dcterms:modified>
  <cp:revision>3</cp:revision>
  <dc:subject/>
  <dc:title>漢字資料①　　　年　　　組　氏名</dc:title>
</cp:coreProperties>
</file>