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稲</w:t>
      </w:r>
      <w:r>
        <w:rPr/>
        <w:t>が大きく育つ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匿名</w:t>
      </w:r>
      <w:r>
        <w:rPr/>
        <w:t>でインタビューに答え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豚肉</w:t>
      </w:r>
      <w:r>
        <w:rPr/>
        <w:t>を食べ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野球で全国を</w:t>
      </w:r>
      <w:r>
        <w:rPr>
          <w:u w:val="single"/>
        </w:rPr>
        <w:t>制覇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優勝して</w:t>
      </w:r>
      <w:r>
        <w:rPr>
          <w:u w:val="single"/>
        </w:rPr>
        <w:t>祝杯</w:t>
      </w:r>
      <w:r>
        <w:rPr/>
        <w:t>をあげ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旅館に</w:t>
      </w:r>
      <w:r>
        <w:rPr>
          <w:u w:val="single"/>
        </w:rPr>
        <w:t>宿泊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大型の</w:t>
      </w:r>
      <w:r>
        <w:rPr>
          <w:u w:val="single"/>
        </w:rPr>
        <w:t>船舶</w:t>
      </w:r>
      <w:r>
        <w:rPr/>
        <w:t>が岸に近づ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産業で町が</w:t>
      </w:r>
      <w:r>
        <w:rPr>
          <w:u w:val="single"/>
        </w:rPr>
        <w:t>繁栄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友人の</w:t>
      </w:r>
      <w:r>
        <w:rPr>
          <w:u w:val="single"/>
        </w:rPr>
        <w:t>披露宴</w:t>
      </w:r>
      <w:r>
        <w:rPr/>
        <w:t>に出席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卑劣</w:t>
      </w:r>
      <w:r>
        <w:rPr/>
        <w:t>な手段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不気味さが</w:t>
      </w:r>
      <w:r>
        <w:rPr>
          <w:u w:val="single"/>
        </w:rPr>
        <w:t>漂</w:t>
      </w:r>
      <w:r>
        <w:rPr/>
        <w:t>う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村長は村の発展に</w:t>
      </w:r>
      <w:r>
        <w:rPr>
          <w:u w:val="single"/>
        </w:rPr>
        <w:t>腐心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彼は</w:t>
      </w:r>
      <w:r>
        <w:rPr>
          <w:u w:val="single"/>
        </w:rPr>
        <w:t>幅</w:t>
      </w:r>
      <w:r>
        <w:rPr/>
        <w:t>広い知識をも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店に代金を支</w:t>
      </w:r>
      <w:r>
        <w:rPr>
          <w:u w:val="single"/>
        </w:rPr>
        <w:t>払</w:t>
      </w:r>
      <w:r>
        <w:rPr/>
        <w:t>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両論を</w:t>
      </w:r>
      <w:r>
        <w:rPr>
          <w:u w:val="single"/>
        </w:rPr>
        <w:t>併記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塀</w:t>
      </w:r>
      <w:r>
        <w:rPr/>
        <w:t>の陰から人影が現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無くて</w:t>
      </w:r>
      <w:r>
        <w:rPr>
          <w:u w:val="single"/>
        </w:rPr>
        <w:t>七癖</w:t>
      </w:r>
      <w:r>
        <w:rPr/>
        <w:t>。　　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いね　い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ン　ぶ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さかず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ョウ　ただ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く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く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く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は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フ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　あ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　く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いね　い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ン　ぶ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さかず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ョウ　ただ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く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く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く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は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フ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　あ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　く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5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9:55:00Z</dcterms:modified>
  <cp:revision>2</cp:revision>
  <dc:subject/>
  <dc:title>漢字資料①　　　年　　　組　氏名</dc:title>
</cp:coreProperties>
</file>