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空気が</w:t>
      </w:r>
      <w:r>
        <w:rPr>
          <w:u w:val="single"/>
        </w:rPr>
        <w:t>乾燥</w:t>
      </w:r>
      <w:r>
        <w:rPr/>
        <w:t>し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葉に</w:t>
      </w:r>
      <w:r>
        <w:rPr>
          <w:u w:val="single"/>
        </w:rPr>
        <w:t>霜</w:t>
      </w:r>
      <w:r>
        <w:rPr/>
        <w:t>が降り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海藻</w:t>
      </w:r>
      <w:r>
        <w:rPr/>
        <w:t>サラダを食べ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それは単なる</w:t>
      </w:r>
      <w:r>
        <w:rPr>
          <w:u w:val="single"/>
        </w:rPr>
        <w:t>俗説</w:t>
      </w:r>
      <w:r>
        <w:rPr/>
        <w:t>にすぎ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彼は</w:t>
      </w:r>
      <w:r>
        <w:rPr>
          <w:u w:val="single"/>
        </w:rPr>
        <w:t>妥協</w:t>
      </w:r>
      <w:r>
        <w:rPr/>
        <w:t>することを知ら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惰性</w:t>
      </w:r>
      <w:r>
        <w:rPr/>
        <w:t>を断ち切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怠慢</w:t>
      </w:r>
      <w:r>
        <w:rPr/>
        <w:t>な学生に腹を立て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仕事を業者に</w:t>
      </w:r>
      <w:r>
        <w:rPr>
          <w:u w:val="single"/>
        </w:rPr>
        <w:t>委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洗濯機</w:t>
      </w:r>
      <w:r>
        <w:rPr/>
        <w:t>を修理に出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相手の要求を</w:t>
      </w:r>
      <w:r>
        <w:rPr>
          <w:u w:val="single"/>
        </w:rPr>
        <w:t>承諾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濁点</w:t>
      </w:r>
      <w:r>
        <w:rPr/>
        <w:t>のつくひらがな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試合で負けて</w:t>
      </w:r>
      <w:r>
        <w:rPr>
          <w:u w:val="single"/>
        </w:rPr>
        <w:t>落胆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花壇</w:t>
      </w:r>
      <w:r>
        <w:rPr/>
        <w:t>に花を植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いつも</w:t>
      </w:r>
      <w:r>
        <w:rPr>
          <w:u w:val="single"/>
        </w:rPr>
        <w:t>愚痴</w:t>
      </w:r>
      <w:r>
        <w:rPr/>
        <w:t>をこぼしてばかりだ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畜産</w:t>
      </w:r>
      <w:r>
        <w:rPr/>
        <w:t>業を営む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亭主</w:t>
      </w:r>
      <w:r>
        <w:rPr/>
        <w:t>とは一家の主人のこと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誤りを</w:t>
      </w:r>
      <w:r>
        <w:rPr>
          <w:u w:val="single"/>
        </w:rPr>
        <w:t>訂正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一人で</w:t>
      </w:r>
      <w:r>
        <w:rPr>
          <w:u w:val="single"/>
        </w:rPr>
        <w:t>泥</w:t>
      </w:r>
      <w:r>
        <w:rPr/>
        <w:t>をかぶる必要は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葉から</w:t>
      </w:r>
      <w:r>
        <w:rPr>
          <w:u w:val="single"/>
        </w:rPr>
        <w:t>滴</w:t>
      </w:r>
      <w:r>
        <w:rPr/>
        <w:t>が垂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桃</w:t>
      </w:r>
      <w:r>
        <w:rPr/>
        <w:t>の花が満開だ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おこ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デ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ど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キ　しずく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た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も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おこ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デ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ど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キ　しずく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た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も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4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4:29:00Z</dcterms:modified>
  <cp:revision>3</cp:revision>
  <dc:subject/>
  <dc:title>漢字資料①　　　年　　　組　氏名</dc:title>
</cp:coreProperties>
</file>