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②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寛大</w:t>
      </w:r>
      <w:r>
        <w:rPr/>
        <w:t>な処置をと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監督</w:t>
      </w:r>
      <w:r>
        <w:rPr/>
        <w:t>の指示に従う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父は大</w:t>
      </w:r>
      <w:r>
        <w:rPr>
          <w:u w:val="single"/>
        </w:rPr>
        <w:t>企業</w:t>
      </w:r>
      <w:r>
        <w:rPr/>
        <w:t>で働いてい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既成</w:t>
      </w:r>
      <w:r>
        <w:rPr/>
        <w:t>の事実として認め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体調が</w:t>
      </w:r>
      <w:r>
        <w:rPr>
          <w:u w:val="single"/>
        </w:rPr>
        <w:t>幾分</w:t>
      </w:r>
      <w:r>
        <w:rPr/>
        <w:t>かよくな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外国の</w:t>
      </w:r>
      <w:r>
        <w:rPr>
          <w:u w:val="single"/>
        </w:rPr>
        <w:t>戯曲</w:t>
      </w:r>
      <w:r>
        <w:rPr/>
        <w:t>を抄訳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模擬</w:t>
      </w:r>
      <w:r>
        <w:rPr/>
        <w:t>試験を受け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残虐</w:t>
      </w:r>
      <w:r>
        <w:rPr/>
        <w:t>な行為に及ぶ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窮屈</w:t>
      </w:r>
      <w:r>
        <w:rPr/>
        <w:t>そうなシャツを着ている人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長い</w:t>
      </w:r>
      <w:r>
        <w:rPr>
          <w:u w:val="single"/>
        </w:rPr>
        <w:t>距離</w:t>
      </w:r>
      <w:r>
        <w:rPr/>
        <w:t>を歩く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加熱して</w:t>
      </w:r>
      <w:r>
        <w:rPr>
          <w:u w:val="single"/>
        </w:rPr>
        <w:t>殺菌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草の</w:t>
      </w:r>
      <w:r>
        <w:rPr>
          <w:u w:val="single"/>
        </w:rPr>
        <w:t>茎</w:t>
      </w:r>
      <w:r>
        <w:rPr/>
        <w:t>の断面を見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両国間の</w:t>
      </w:r>
      <w:r>
        <w:rPr>
          <w:u w:val="single"/>
        </w:rPr>
        <w:t>連携</w:t>
      </w:r>
      <w:r>
        <w:rPr/>
        <w:t>を強め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多くの</w:t>
      </w:r>
      <w:r>
        <w:rPr>
          <w:u w:val="single"/>
        </w:rPr>
        <w:t>傑作</w:t>
      </w:r>
      <w:r>
        <w:rPr/>
        <w:t>を生み出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電力を</w:t>
      </w:r>
      <w:r>
        <w:rPr>
          <w:u w:val="single"/>
        </w:rPr>
        <w:t>倹約</w:t>
      </w:r>
      <w:r>
        <w:rPr/>
        <w:t>して使う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名店が</w:t>
      </w:r>
      <w:r>
        <w:rPr>
          <w:u w:val="single"/>
        </w:rPr>
        <w:t>軒</w:t>
      </w:r>
      <w:r>
        <w:rPr/>
        <w:t>を連ね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蚕が</w:t>
      </w:r>
      <w:r>
        <w:rPr>
          <w:u w:val="single"/>
        </w:rPr>
        <w:t>繭</w:t>
      </w:r>
      <w:r>
        <w:rPr/>
        <w:t>を作ってい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効果が</w:t>
      </w:r>
      <w:r>
        <w:rPr>
          <w:u w:val="single"/>
        </w:rPr>
        <w:t>顕著</w:t>
      </w:r>
      <w:r>
        <w:rPr/>
        <w:t>に出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能で</w:t>
      </w:r>
      <w:r>
        <w:rPr>
          <w:u w:val="single"/>
        </w:rPr>
        <w:t>幽玄</w:t>
      </w:r>
      <w:r>
        <w:rPr/>
        <w:t>の世界を味わう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>
          <w:u w:val="single"/>
        </w:rPr>
        <w:t>雇用</w:t>
      </w:r>
      <w:r>
        <w:rPr/>
        <w:t>情勢が好転する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くわだ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て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すで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い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ギ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たわ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ギャク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ュ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く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たず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　たず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わ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の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ケ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ま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顕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ゲ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や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くわだ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て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すで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い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ギ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たわ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ギ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ギャク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ュ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く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たず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　たず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わ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の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繭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ケ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ま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顕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ゲ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や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24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9T08:24:00Z</dcterms:modified>
  <cp:revision>2</cp:revision>
  <dc:subject/>
  <dc:title>漢字資料①　　　年　　　組　氏名</dc:title>
</cp:coreProperties>
</file>