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⑨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失敗した弟を兄が</w:t>
      </w:r>
      <w:r>
        <w:rPr>
          <w:u w:val="single"/>
        </w:rPr>
        <w:t>擁護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川が</w:t>
      </w:r>
      <w:r>
        <w:rPr>
          <w:u w:val="single"/>
        </w:rPr>
        <w:t>氾濫</w:t>
      </w:r>
      <w:r>
        <w:rPr/>
        <w:t>す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柳</w:t>
      </w:r>
      <w:r>
        <w:rPr/>
        <w:t>に風と受け流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姉は会社の</w:t>
      </w:r>
      <w:r>
        <w:rPr>
          <w:u w:val="single"/>
        </w:rPr>
        <w:t>寮</w:t>
      </w:r>
      <w:r>
        <w:rPr/>
        <w:t>に入ってい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食糧</w:t>
      </w:r>
      <w:r>
        <w:rPr/>
        <w:t>を十分に確保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隷書</w:t>
      </w:r>
      <w:r>
        <w:rPr/>
        <w:t>の書き方を教わ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彼は</w:t>
      </w:r>
      <w:r>
        <w:rPr>
          <w:u w:val="single"/>
        </w:rPr>
        <w:t>年齢</w:t>
      </w:r>
      <w:r>
        <w:rPr/>
        <w:t>より若く見え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外に情報が</w:t>
      </w:r>
      <w:r>
        <w:rPr>
          <w:u w:val="single"/>
        </w:rPr>
        <w:t>漏</w:t>
      </w:r>
      <w:r>
        <w:rPr/>
        <w:t>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元気よく</w:t>
      </w:r>
      <w:r>
        <w:rPr>
          <w:u w:val="single"/>
        </w:rPr>
        <w:t>挨拶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曖昧</w:t>
      </w:r>
      <w:r>
        <w:rPr/>
        <w:t>な返事をする。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　やな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ロ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ロウ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　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の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ウ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エ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ガ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わ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　やなぎ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ロ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ロウ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　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のど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ウ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エ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れ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ガ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わ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先生に</w:t>
      </w:r>
      <w:r>
        <w:rPr>
          <w:u w:val="single"/>
        </w:rPr>
        <w:t>宛</w:t>
      </w:r>
      <w:r>
        <w:rPr/>
        <w:t>てて手紙を書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初出場で</w:t>
      </w:r>
      <w:r>
        <w:rPr>
          <w:u w:val="single"/>
        </w:rPr>
        <w:t>萎縮</w:t>
      </w:r>
      <w:r>
        <w:rPr/>
        <w:t>してしまう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語彙</w:t>
      </w:r>
      <w:r>
        <w:rPr/>
        <w:t>が豊富な作家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び</w:t>
            </w:r>
          </w:rt>
          <w:rubyBase>
            <w:r>
              <w:rPr/>
              <w:t>耳鼻</w:t>
            </w:r>
            <w:r/>
          </w:rubyBase>
        </w:ruby>
      </w:r>
      <w:r>
        <w:rPr>
          <w:u w:val="single"/>
        </w:rPr>
        <w:t>咽喉</w:t>
      </w:r>
      <w:r>
        <w:rPr/>
        <w:t>科にかか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小唄</w:t>
      </w:r>
      <w:r>
        <w:rPr/>
        <w:t>を口ずさむ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憂鬱</w:t>
      </w:r>
      <w:r>
        <w:rPr/>
        <w:t>な気持ちが晴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艶</w:t>
      </w:r>
      <w:r>
        <w:rPr/>
        <w:t>やかな黒髪がなびく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臆病</w:t>
      </w:r>
      <w:r>
        <w:rPr/>
        <w:t>な気持ちにな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俺</w:t>
      </w:r>
      <w:r>
        <w:rPr/>
        <w:t>の話を聞いてくれない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瓦</w:t>
      </w:r>
      <w:r>
        <w:rPr/>
        <w:t>が割れる。　　　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ン　かた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　し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ん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な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と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いそ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さま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ハ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イ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も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　し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ヤ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ン　かた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　し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ん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な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と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いそ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さま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ハ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イ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も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　し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ヤ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4T04:30:00Z</dcterms:modified>
  <cp:revision>3</cp:revision>
  <dc:subject/>
  <dc:title>漢字資料①　　　年　　　組　氏名</dc:title>
</cp:coreProperties>
</file>