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この風習は、局地に</w:t>
      </w:r>
      <w:r>
        <w:rPr>
          <w:u w:val="single"/>
        </w:rPr>
        <w:t>偏在</w:t>
      </w:r>
      <w:r>
        <w:rPr/>
        <w:t>している。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先生はみんなから</w:t>
      </w:r>
      <w:r>
        <w:rPr>
          <w:u w:val="single"/>
        </w:rPr>
        <w:t>慕</w:t>
      </w:r>
      <w:r>
        <w:rPr/>
        <w:t>われてい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名簿</w:t>
      </w:r>
      <w:r>
        <w:rPr/>
        <w:t>を作成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芳香剤</w:t>
      </w:r>
      <w:r>
        <w:rPr/>
        <w:t>を部屋に置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古典芸能と</w:t>
      </w:r>
      <w:r>
        <w:rPr>
          <w:u w:val="single"/>
        </w:rPr>
        <w:t>邦楽</w:t>
      </w:r>
      <w:r>
        <w:rPr/>
        <w:t>を楽しむ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有名な作品を</w:t>
      </w:r>
      <w:r>
        <w:rPr>
          <w:u w:val="single"/>
        </w:rPr>
        <w:t>模倣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歴史についての知識に</w:t>
      </w:r>
      <w:r>
        <w:rPr>
          <w:u w:val="single"/>
        </w:rPr>
        <w:t>乏</w:t>
      </w:r>
      <w:r>
        <w:rPr/>
        <w:t>し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仕事が</w:t>
      </w:r>
      <w:r>
        <w:rPr>
          <w:u w:val="single"/>
        </w:rPr>
        <w:t>忙</w:t>
      </w:r>
      <w:r>
        <w:rPr/>
        <w:t>しくな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進路を</w:t>
      </w:r>
      <w:r>
        <w:rPr>
          <w:u w:val="single"/>
        </w:rPr>
        <w:t>妨害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解剖</w:t>
      </w:r>
      <w:r>
        <w:rPr/>
        <w:t>学の本を読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紡績</w:t>
      </w:r>
      <w:r>
        <w:rPr/>
        <w:t>産業が発達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技術の高さに</w:t>
      </w:r>
      <w:r>
        <w:rPr>
          <w:u w:val="single"/>
        </w:rPr>
        <w:t>脱帽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素朴</w:t>
      </w:r>
      <w:r>
        <w:rPr/>
        <w:t>な味付けを好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将来は</w:t>
      </w:r>
      <w:r>
        <w:rPr>
          <w:u w:val="single"/>
        </w:rPr>
        <w:t>翻訳</w:t>
      </w:r>
      <w:r>
        <w:rPr/>
        <w:t>家になりた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非凡</w:t>
      </w:r>
      <w:r>
        <w:rPr/>
        <w:t>なアイデアを生み出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覆水</w:t>
      </w:r>
      <w:r>
        <w:rPr>
          <w:u w:val="single"/>
        </w:rPr>
        <w:t>盆</w:t>
      </w:r>
      <w:r>
        <w:rPr/>
        <w:t>に返らず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空席がすぐに</w:t>
      </w:r>
      <w:r>
        <w:rPr>
          <w:u w:val="single"/>
        </w:rPr>
        <w:t>埋</w:t>
      </w:r>
      <w:r>
        <w:rPr/>
        <w:t>ま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将来に</w:t>
      </w:r>
      <w:r>
        <w:rPr>
          <w:u w:val="single"/>
        </w:rPr>
        <w:t>一抹</w:t>
      </w:r>
      <w:r>
        <w:rPr/>
        <w:t>の不安を覚え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樹木がうっそうと</w:t>
      </w:r>
      <w:r>
        <w:rPr>
          <w:u w:val="single"/>
        </w:rPr>
        <w:t>茂</w:t>
      </w:r>
      <w:r>
        <w:rPr/>
        <w:t>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厄介</w:t>
      </w:r>
      <w:r>
        <w:rPr/>
        <w:t>な事件が発生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　か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し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ん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いそ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さま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　し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　か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し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ん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いそ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さま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　し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10:11:00Z</dcterms:modified>
  <cp:revision>2</cp:revision>
  <dc:subject/>
  <dc:title>漢字資料①　　　年　　　組　氏名</dc:title>
</cp:coreProperties>
</file>