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③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祖母が過去を</w:t>
      </w:r>
      <w:r>
        <w:rPr>
          <w:u w:val="single"/>
        </w:rPr>
        <w:t>回顧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大衆向けの</w:t>
      </w:r>
      <w:r>
        <w:rPr>
          <w:u w:val="single"/>
        </w:rPr>
        <w:t>娯楽</w:t>
      </w:r>
      <w:r>
        <w:rPr/>
        <w:t>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炭坑</w:t>
      </w:r>
      <w:r>
        <w:rPr/>
        <w:t>で栄えた町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相手の</w:t>
      </w:r>
      <w:r>
        <w:rPr>
          <w:u w:val="single"/>
        </w:rPr>
        <w:t>攻撃</w:t>
      </w:r>
      <w:r>
        <w:rPr/>
        <w:t>を食い止め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時間に</w:t>
      </w:r>
      <w:r>
        <w:rPr>
          <w:u w:val="single"/>
        </w:rPr>
        <w:t>拘束</w:t>
      </w:r>
      <w:r>
        <w:rPr/>
        <w:t>さ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社会の発展に</w:t>
      </w:r>
      <w:r>
        <w:rPr>
          <w:u w:val="single"/>
        </w:rPr>
        <w:t>貢献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きつくて首が</w:t>
      </w:r>
      <w:r>
        <w:rPr>
          <w:u w:val="single"/>
        </w:rPr>
        <w:t>絞</w:t>
      </w:r>
      <w:r>
        <w:rPr/>
        <w:t>まるシャツ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話し合って、両者の</w:t>
      </w:r>
      <w:r>
        <w:rPr>
          <w:u w:val="single"/>
        </w:rPr>
        <w:t>溝</w:t>
      </w:r>
      <w:r>
        <w:rPr/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/>
              <w:t>埋</w:t>
            </w:r>
            <w:r/>
          </w:rubyBase>
        </w:ruby>
      </w:r>
      <w:r>
        <w:rPr/>
        <w:t>め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発酵</w:t>
      </w:r>
      <w:r>
        <w:rPr/>
        <w:t>食品を食べ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豪快</w:t>
      </w:r>
      <w:r>
        <w:rPr/>
        <w:t>なホームランを打つ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苛酷</w:t>
      </w:r>
      <w:r>
        <w:rPr/>
        <w:t>な試練を強いられ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痛恨</w:t>
      </w:r>
      <w:r>
        <w:rPr/>
        <w:t>の落球を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開墾</w:t>
      </w:r>
      <w:r>
        <w:rPr/>
        <w:t>地で農業を行う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負の</w:t>
      </w:r>
      <w:r>
        <w:rPr>
          <w:u w:val="single"/>
        </w:rPr>
        <w:t>連鎖</w:t>
      </w:r>
      <w:r>
        <w:rPr/>
        <w:t>を断ち切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野菜を</w:t>
      </w:r>
      <w:r>
        <w:rPr>
          <w:u w:val="single"/>
        </w:rPr>
        <w:t>栽培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マラソン大会を</w:t>
      </w:r>
      <w:r>
        <w:rPr>
          <w:u w:val="single"/>
        </w:rPr>
        <w:t>開催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酢酸</w:t>
      </w:r>
      <w:r>
        <w:rPr/>
        <w:t>にリトマス試験紙が反応する。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両国間で</w:t>
      </w:r>
      <w:r>
        <w:rPr>
          <w:u w:val="single"/>
        </w:rPr>
        <w:t>摩擦</w:t>
      </w:r>
      <w:r>
        <w:rPr/>
        <w:t>が生じ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文章の</w:t>
      </w:r>
      <w:r>
        <w:rPr>
          <w:u w:val="single"/>
        </w:rPr>
        <w:t>要旨</w:t>
      </w:r>
      <w:r>
        <w:rPr/>
        <w:t>をまとめ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議長にお</w:t>
      </w:r>
      <w:r>
        <w:rPr>
          <w:u w:val="single"/>
        </w:rPr>
        <w:t>伺</w:t>
      </w:r>
      <w:r>
        <w:rPr/>
        <w:t>いを立て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かえ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せ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絞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コ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み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ン　う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う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　くさ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ち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　もよ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ク　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ツ　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か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かえ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せ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絞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コ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みぞ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ン　う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う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　くさ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ち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　もよ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ク　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ツ　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ね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か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37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9T10:05:00Z</dcterms:modified>
  <cp:revision>3</cp:revision>
  <dc:subject/>
  <dc:title>漢字資料①　　　年　　　組　氏名</dc:title>
</cp:coreProperties>
</file>