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⑧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人の話に耳を</w:t>
      </w:r>
      <w:r>
        <w:rPr>
          <w:u w:val="single"/>
        </w:rPr>
        <w:t>澄</w:t>
      </w:r>
      <w:r>
        <w:rPr/>
        <w:t>ます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>
          <w:u w:val="single"/>
        </w:rPr>
        <w:t>視聴覚</w:t>
      </w:r>
      <w:r>
        <w:rPr/>
        <w:t>教室でビデオを見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誤りを</w:t>
      </w:r>
      <w:r>
        <w:rPr>
          <w:u w:val="single"/>
        </w:rPr>
        <w:t>訂正</w:t>
      </w:r>
      <w:r>
        <w:rPr/>
        <w:t>す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戸</w:t>
      </w:r>
      <w:r>
        <w:rPr>
          <w:u w:val="single"/>
        </w:rPr>
        <w:t>締</w:t>
      </w:r>
      <w:r>
        <w:rPr/>
        <w:t>まりを厳重に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一人で</w:t>
      </w:r>
      <w:r>
        <w:rPr>
          <w:u w:val="single"/>
        </w:rPr>
        <w:t>泥</w:t>
      </w:r>
      <w:r>
        <w:rPr/>
        <w:t>をかぶる必要はない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問題点を</w:t>
      </w:r>
      <w:r>
        <w:rPr>
          <w:u w:val="single"/>
        </w:rPr>
        <w:t>指摘</w:t>
      </w:r>
      <w:r>
        <w:rPr/>
        <w:t>する。　　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澄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チョウ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す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　す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ま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聴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ョウ　き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テ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締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テイ　し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まる　し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め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泥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デイ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ど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摘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テキ　つ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桃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トウ　も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匿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ト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豚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トン　ぶた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鈍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ドン　にぶ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　にぶ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粘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ネン　ねば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覇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杯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イ　さかず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賠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バ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拍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ク　ヒ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迫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ク　せま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爆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バ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卑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ヒ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し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し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しめ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疲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ヒ　つ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碑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ヒ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澄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チョウ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す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　す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ま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聴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ョウ　き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く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テ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締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テイ　し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まる　し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め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泥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デイ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どろ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摘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テキ　つ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桃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トウ　もも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匿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ト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豚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トン　ぶた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鈍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ドン　にぶ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　にぶ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粘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ネン　ねば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覇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杯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イ　さかずき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賠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バ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拍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ク　ヒ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迫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ク　せま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爆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バ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卑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ヒ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し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し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しめ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疲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ヒ　つ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碑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ヒ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>
          <w:u w:val="single"/>
        </w:rPr>
        <w:t>桃</w:t>
      </w:r>
      <w:r>
        <w:rPr/>
        <w:t>の花が満開だ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>
          <w:u w:val="single"/>
        </w:rPr>
        <w:t>匿名</w:t>
      </w:r>
      <w:r>
        <w:rPr/>
        <w:t>でインタビューに答える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>
          <w:u w:val="single"/>
        </w:rPr>
        <w:t>豚肉</w:t>
      </w:r>
      <w:r>
        <w:rPr/>
        <w:t>を食べる。　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>
          <w:u w:val="single"/>
        </w:rPr>
        <w:t>鈍重</w:t>
      </w:r>
      <w:r>
        <w:rPr/>
        <w:t>な展開が続く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/>
        <w:t>彼女はとても</w:t>
      </w:r>
      <w:r>
        <w:rPr>
          <w:u w:val="single"/>
        </w:rPr>
        <w:t>粘</w:t>
      </w:r>
      <w:r>
        <w:rPr/>
        <w:t>り強い性格だ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/>
        <w:t>野球で全国を</w:t>
      </w:r>
      <w:r>
        <w:rPr>
          <w:u w:val="single"/>
        </w:rPr>
        <w:t>制覇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/>
        <w:t>優勝して</w:t>
      </w:r>
      <w:r>
        <w:rPr>
          <w:u w:val="single"/>
        </w:rPr>
        <w:t>祝杯</w:t>
      </w:r>
      <w:r>
        <w:rPr/>
        <w:t>をあげ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/>
        <w:t>損害</w:t>
      </w:r>
      <w:r>
        <w:rPr>
          <w:u w:val="single"/>
        </w:rPr>
        <w:t>賠償</w:t>
      </w:r>
      <w:r>
        <w:rPr/>
        <w:t>を要求す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/>
        <w:t>宿題の仕上げに</w:t>
      </w:r>
      <w:r>
        <w:rPr>
          <w:u w:val="single"/>
        </w:rPr>
        <w:t>拍車</w:t>
      </w:r>
      <w:r>
        <w:rPr/>
        <w:t>をかける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>
          <w:u w:val="single"/>
        </w:rPr>
        <w:t>迫真</w:t>
      </w:r>
      <w:r>
        <w:rPr/>
        <w:t>の演技をす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/>
        <w:t>先生の楽しい話に</w:t>
      </w:r>
      <w:r>
        <w:rPr>
          <w:u w:val="single"/>
        </w:rPr>
        <w:t>爆笑</w:t>
      </w:r>
      <w:r>
        <w:rPr/>
        <w:t>す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>
          <w:u w:val="single"/>
        </w:rPr>
        <w:t>卑劣</w:t>
      </w:r>
      <w:r>
        <w:rPr/>
        <w:t>な手段をと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/>
        <w:t>ゆっくり休んで、</w:t>
      </w:r>
      <w:r>
        <w:rPr>
          <w:u w:val="single"/>
        </w:rPr>
        <w:t>疲</w:t>
      </w:r>
      <w:r>
        <w:rPr/>
        <w:t>れをとる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/>
        <w:t>家の近所に古い</w:t>
      </w:r>
      <w:r>
        <w:rPr>
          <w:u w:val="single"/>
        </w:rPr>
        <w:t>石碑</w:t>
      </w:r>
      <w:r>
        <w:rPr/>
        <w:t>がある。　　　　（　　　　　　　）</w: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5:49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24T01:32:00Z</dcterms:modified>
  <cp:revision>3</cp:revision>
  <dc:subject/>
  <dc:title>漢字資料①　　　年　　　組　氏名　　　　　　　　　　　　　　</dc:title>
</cp:coreProperties>
</file>