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⑦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①</w:t>
      </w:r>
      <w:r>
        <w:rPr>
          <w:u w:val="single"/>
        </w:rPr>
        <w:t>桑</w:t>
      </w:r>
      <w:r>
        <w:rPr/>
        <w:t>の葉は蚕の大事な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えさ</w:t>
            </w:r>
          </w:rt>
          <w:rubyBase>
            <w:r>
              <w:rPr/>
              <w:t>餌</w:t>
            </w:r>
            <w:r/>
          </w:rubyBase>
        </w:ruby>
      </w:r>
      <w:r>
        <w:rPr/>
        <w:t>だ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重苦しい空気を</w:t>
      </w:r>
      <w:r>
        <w:rPr>
          <w:u w:val="single"/>
        </w:rPr>
        <w:t>一掃</w:t>
      </w:r>
      <w:r>
        <w:rPr/>
        <w:t>す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空気が</w:t>
      </w:r>
      <w:r>
        <w:rPr>
          <w:u w:val="single"/>
        </w:rPr>
        <w:t>乾燥</w:t>
      </w:r>
      <w:r>
        <w:rPr/>
        <w:t>してい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葉に</w:t>
      </w:r>
      <w:r>
        <w:rPr>
          <w:u w:val="single"/>
        </w:rPr>
        <w:t>霜</w:t>
      </w:r>
      <w:r>
        <w:rPr/>
        <w:t>が降りる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⑤</w:t>
      </w:r>
      <w:r>
        <w:rPr>
          <w:u w:val="single"/>
        </w:rPr>
        <w:t>海藻</w:t>
      </w:r>
      <w:r>
        <w:rPr/>
        <w:t>サラダを食べ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先生の質問に</w:t>
      </w:r>
      <w:r>
        <w:rPr>
          <w:u w:val="single"/>
        </w:rPr>
        <w:t>即答</w:t>
      </w:r>
      <w:r>
        <w:rPr/>
        <w:t>する。　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桑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ソウ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く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掃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ウ　は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燥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霜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ソウ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し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藻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ウ　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即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俗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ゾ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耐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タイ　た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え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袋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タイ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ふく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託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タ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諾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ダ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濁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ダク　にご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　にご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弾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ダン　ひ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く　はず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む　た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壇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ダン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タン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致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　いた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遅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　お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れる　お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らす　おそ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秩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駐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ュ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挑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ョウ　いど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釣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チョウ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つ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桑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ソウ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くわ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掃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ウ　は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く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燥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霜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ソウ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しも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藻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ウ　も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即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俗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ゾ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耐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タイ　た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え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袋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タイ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ふくろ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託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タ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諾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ダ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濁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ダク　にご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　にご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弾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ダン　ひ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く　はず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む　たま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壇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ダン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タン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致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　いた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遅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　お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れる　お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らす　おそ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秩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駐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ュ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挑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ョウ　いど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む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釣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チョウ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つ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⑦</w:t>
      </w:r>
      <w:r>
        <w:rPr/>
        <w:t>それは単なる</w:t>
      </w:r>
      <w:r>
        <w:rPr>
          <w:u w:val="single"/>
        </w:rPr>
        <w:t>俗説</w:t>
      </w:r>
      <w:r>
        <w:rPr/>
        <w:t>にすぎない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⑧</w:t>
      </w:r>
      <w:r>
        <w:rPr/>
        <w:t>痛みに</w:t>
      </w:r>
      <w:r>
        <w:rPr>
          <w:u w:val="single"/>
        </w:rPr>
        <w:t>耐</w:t>
      </w:r>
      <w:r>
        <w:rPr/>
        <w:t>えて最後まで戦う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⑨</w:t>
      </w:r>
      <w:r>
        <w:rPr>
          <w:u w:val="single"/>
        </w:rPr>
        <w:t>袋小路</w:t>
      </w:r>
      <w:r>
        <w:rPr/>
        <w:t>を打破す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⑩</w:t>
      </w:r>
      <w:r>
        <w:rPr/>
        <w:t>仕事を業者に</w:t>
      </w:r>
      <w:r>
        <w:rPr>
          <w:u w:val="single"/>
        </w:rPr>
        <w:t>委託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⑪</w:t>
      </w:r>
      <w:r>
        <w:rPr/>
        <w:t>相手の要求を</w:t>
      </w:r>
      <w:r>
        <w:rPr>
          <w:u w:val="single"/>
        </w:rPr>
        <w:t>承諾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⑫</w:t>
      </w:r>
      <w:r>
        <w:rPr>
          <w:u w:val="single"/>
        </w:rPr>
        <w:t>濁点</w:t>
      </w:r>
      <w:r>
        <w:rPr/>
        <w:t>のつくひらがな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⑬</w:t>
      </w:r>
      <w:r>
        <w:rPr/>
        <w:t>ピアノを</w:t>
      </w:r>
      <w:r>
        <w:rPr>
          <w:u w:val="single"/>
        </w:rPr>
        <w:t>弾</w:t>
      </w:r>
      <w:r>
        <w:rPr/>
        <w:t>く。　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⑭</w:t>
      </w:r>
      <w:r>
        <w:rPr>
          <w:u w:val="single"/>
        </w:rPr>
        <w:t>花壇</w:t>
      </w:r>
      <w:r>
        <w:rPr/>
        <w:t>に花を植え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⑮</w:t>
      </w:r>
      <w:r>
        <w:rPr/>
        <w:t>クラス全員の意見が</w:t>
      </w:r>
      <w:r>
        <w:rPr>
          <w:u w:val="single"/>
        </w:rPr>
        <w:t>一致</w:t>
      </w:r>
      <w:r>
        <w:rPr/>
        <w:t>した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⑯</w:t>
      </w:r>
      <w:r>
        <w:rPr/>
        <w:t>流行に乗り</w:t>
      </w:r>
      <w:r>
        <w:rPr>
          <w:u w:val="single"/>
        </w:rPr>
        <w:t>遅</w:t>
      </w:r>
      <w:r>
        <w:rPr/>
        <w:t>れ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⑰</w:t>
      </w:r>
      <w:r>
        <w:rPr>
          <w:u w:val="single"/>
        </w:rPr>
        <w:t>秩序</w:t>
      </w:r>
      <w:r>
        <w:rPr/>
        <w:t>ある社会を築く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⑱</w:t>
      </w:r>
      <w:r>
        <w:rPr/>
        <w:t>目的地の近くで</w:t>
      </w:r>
      <w:r>
        <w:rPr>
          <w:u w:val="single"/>
        </w:rPr>
        <w:t>駐車場</w:t>
      </w:r>
      <w:r>
        <w:rPr/>
        <w:t>を探す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⑲</w:t>
      </w:r>
      <w:r>
        <w:rPr/>
        <w:t>世界記録に</w:t>
      </w:r>
      <w:r>
        <w:rPr>
          <w:u w:val="single"/>
        </w:rPr>
        <w:t>挑戦</w:t>
      </w:r>
      <w:r>
        <w:rPr/>
        <w:t>す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⑳</w:t>
      </w:r>
      <w:r>
        <w:rPr/>
        <w:t>週末に父と</w:t>
      </w:r>
      <w:r>
        <w:rPr>
          <w:u w:val="single"/>
        </w:rPr>
        <w:t>釣</w:t>
      </w:r>
      <w:r>
        <w:rPr/>
        <w:t>りに行く予定だ。　　　（　　　　　　　）</w: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5:27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24T01:32:00Z</dcterms:modified>
  <cp:revision>3</cp:revision>
  <dc:subject/>
  <dc:title>漢字資料①　　　年　　　組　氏名　　　　　　　　　　　　　　</dc:title>
</cp:coreProperties>
</file>