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先生に</w:t>
      </w:r>
      <w:r>
        <w:rPr>
          <w:u w:val="single"/>
        </w:rPr>
        <w:t>宛</w:t>
      </w:r>
      <w:r>
        <w:rPr/>
        <w:t>てて手紙を書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語彙</w:t>
      </w:r>
      <w:r>
        <w:rPr/>
        <w:t>が豊富な作家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小唄</w:t>
      </w:r>
      <w:r>
        <w:rPr/>
        <w:t>を口ずさむ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俺</w:t>
      </w:r>
      <w:r>
        <w:rPr/>
        <w:t>の話を聞いてくれない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手本を見ながら</w:t>
      </w:r>
      <w:r>
        <w:rPr>
          <w:u w:val="single"/>
        </w:rPr>
        <w:t>楷書</w:t>
      </w:r>
      <w:r>
        <w:rPr/>
        <w:t>を練習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短歌や</w:t>
      </w:r>
      <w:r>
        <w:rPr>
          <w:u w:val="single"/>
        </w:rPr>
        <w:t>俳諧</w:t>
      </w:r>
      <w:r>
        <w:rPr/>
        <w:t>で名を残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柿</w:t>
      </w:r>
      <w:r>
        <w:rPr/>
        <w:t>が熟す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歌舞伎</w:t>
      </w:r>
      <w:r>
        <w:rPr/>
        <w:t>を鑑賞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石の上でじっとしている</w:t>
      </w:r>
      <w:r>
        <w:rPr>
          <w:u w:val="single"/>
        </w:rPr>
        <w:t>亀</w:t>
      </w:r>
      <w:r>
        <w:rPr/>
        <w:t>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信用を</w:t>
      </w:r>
      <w:r>
        <w:rPr>
          <w:u w:val="single"/>
        </w:rPr>
        <w:t>毀損</w:t>
      </w:r>
      <w:r>
        <w:rPr/>
        <w:t>する問題を起こ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古い</w:t>
      </w:r>
      <w:r>
        <w:rPr>
          <w:u w:val="single"/>
        </w:rPr>
        <w:t>錦絵</w:t>
      </w:r>
      <w:r>
        <w:rPr/>
        <w:t>が発見され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山の中で</w:t>
      </w:r>
      <w:r>
        <w:rPr>
          <w:u w:val="single"/>
        </w:rPr>
        <w:t>熊</w:t>
      </w:r>
      <w:r>
        <w:rPr/>
        <w:t>に出く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近所の神社に</w:t>
      </w:r>
      <w:r>
        <w:rPr>
          <w:u w:val="single"/>
        </w:rPr>
        <w:t>初詣</w:t>
      </w:r>
      <w:r>
        <w:rPr/>
        <w:t>に行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虎</w:t>
      </w:r>
      <w:r>
        <w:rPr/>
        <w:t>の子の一点を守りき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日頃</w:t>
      </w:r>
      <w:r>
        <w:rPr/>
        <w:t>の成果が表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リーダーの</w:t>
      </w:r>
      <w:r>
        <w:rPr>
          <w:u w:val="single"/>
        </w:rPr>
        <w:t>采配</w:t>
      </w:r>
      <w:r>
        <w:rPr/>
        <w:t>に従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公園にたくさんの</w:t>
      </w:r>
      <w:r>
        <w:rPr>
          <w:u w:val="single"/>
        </w:rPr>
        <w:t>鹿</w:t>
      </w:r>
      <w:r>
        <w:rPr/>
        <w:t>が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腎臓</w:t>
      </w:r>
      <w:r>
        <w:rPr/>
        <w:t>を悪くして入院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一年の計は</w:t>
      </w:r>
      <w:r>
        <w:rPr>
          <w:u w:val="single"/>
        </w:rPr>
        <w:t>元旦</w:t>
      </w:r>
      <w:r>
        <w:rPr/>
        <w:t>にあり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手帳にシールを</w:t>
      </w:r>
      <w:r>
        <w:rPr>
          <w:u w:val="single"/>
        </w:rPr>
        <w:t>貼</w:t>
      </w:r>
      <w:r>
        <w:rPr/>
        <w:t>る。　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8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6:28:00Z</dcterms:modified>
  <cp:revision>2</cp:revision>
  <dc:subject/>
  <dc:title>漢字資料①　　　年　　　組　氏名</dc:title>
</cp:coreProperties>
</file>