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0" cy="708660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559.55pt" ID="直線コネクタ 1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理想のロボット②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構成の工夫や表現の仕方に着目して「仕様書」を読み合い、感想を交流しよ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5</wp:posOffset>
                </wp:positionH>
                <wp:positionV relativeFrom="paragraph">
                  <wp:posOffset>135890</wp:posOffset>
                </wp:positionV>
                <wp:extent cx="0" cy="708660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pt" to="0.35pt,568.65pt" ID="直線コネクタ 3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三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「仕様書」を読み合い、感想をメモしよ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947920</wp:posOffset>
                </wp:positionH>
                <wp:positionV relativeFrom="page">
                  <wp:posOffset>541020</wp:posOffset>
                </wp:positionV>
                <wp:extent cx="5913755" cy="6303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630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50"/>
                              <w:gridCol w:w="2410"/>
                              <w:gridCol w:w="2976"/>
                              <w:gridCol w:w="297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26262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</w:rPr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26262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26262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</w:rPr>
                                    <w:t>言葉の使い方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  <w:sz w:val="16"/>
                                      <w:szCs w:val="16"/>
                                    </w:rPr>
                                    <w:t>（わかりやすさなど）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26262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</w:rPr>
                                    <w:t>文章の構成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  <w:sz w:val="16"/>
                                      <w:szCs w:val="16"/>
                                    </w:rPr>
                                    <w:t>（整理の仕方など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5" w:hRule="exac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1" w:hRule="exac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1" w:hRule="exac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3" w:hRule="exac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96.3pt;mso-wrap-distance-left:7.1pt;mso-wrap-distance-right:7.1pt;mso-wrap-distance-top:0pt;mso-wrap-distance-bottom:0pt;margin-top:42.6pt;mso-position-vertical-relative:page;margin-left:-389.6pt;mso-position-horizontal-relative:text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50"/>
                        <w:gridCol w:w="2410"/>
                        <w:gridCol w:w="2976"/>
                        <w:gridCol w:w="297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  <w:shd w:fill="26262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作成者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26262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26262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言葉の使い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（わかりやすさなど）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26262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文章の構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（整理の仕方など）</w:t>
                            </w:r>
                          </w:p>
                        </w:tc>
                      </w:tr>
                      <w:tr>
                        <w:trPr>
                          <w:trHeight w:val="2425" w:hRule="exac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1" w:hRule="exac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1" w:hRule="exac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3" w:hRule="exac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「理想のロボット」の授業を振り返ろう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-644525</wp:posOffset>
                </wp:positionV>
                <wp:extent cx="947420" cy="6877050"/>
                <wp:effectExtent l="6350" t="6350" r="6985" b="6985"/>
                <wp:wrapNone/>
                <wp:docPr id="4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6877080"/>
                        </a:xfrm>
                        <a:custGeom>
                          <a:avLst/>
                          <a:gdLst>
                            <a:gd name="textAreaLeft" fmla="*/ 18000 w 537120"/>
                            <a:gd name="textAreaRight" fmla="*/ 519120 w 537120"/>
                            <a:gd name="textAreaTop" fmla="*/ 18000 h 3898800"/>
                            <a:gd name="textAreaBottom" fmla="*/ 3880800 h 3898800"/>
                          </a:gdLst>
                          <a:ahLst/>
                          <a:rect l="textAreaLeft" t="textAreaTop" r="textAreaRight" b="textAreaBottom"/>
                          <a:pathLst>
                            <a:path w="21600" h="156698">
                              <a:moveTo>
                                <a:pt x="2498" y="0"/>
                              </a:moveTo>
                              <a:arcTo wR="2498" hR="2498" stAng="16200000" swAng="-5400000"/>
                              <a:lnTo>
                                <a:pt x="0" y="154200"/>
                              </a:lnTo>
                              <a:arcTo wR="2498" hR="2498" stAng="10800000" swAng="-5400000"/>
                              <a:lnTo>
                                <a:pt x="19102" y="156698"/>
                              </a:lnTo>
                              <a:arcTo wR="2498" hR="2498" stAng="5400000" swAng="-5400000"/>
                              <a:lnTo>
                                <a:pt x="21600" y="2498"/>
                              </a:lnTo>
                              <a:arcTo wR="2498" hR="249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18pt;margin-top:-50.75pt;width:74.55pt;height:541.4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397" w:right="1418" w:gutter="0" w:header="0" w:top="397" w:footer="0" w:bottom="397"/>
      <w:pgNumType w:fmt="decimal"/>
      <w:formProt w:val="false"/>
      <w:textDirection w:val="tbRl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52:00Z</dcterms:created>
  <dc:creator/>
  <dc:description/>
  <cp:keywords/>
  <dc:language>en-US</dc:language>
  <cp:lastModifiedBy/>
  <cp:lastPrinted>2012-09-18T16:36:00Z</cp:lastPrinted>
  <dcterms:modified xsi:type="dcterms:W3CDTF">2012-09-29T02:05:00Z</dcterms:modified>
  <cp:revision>11</cp:revision>
  <dc:subject/>
  <dc:title/>
</cp:coreProperties>
</file>