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ascii="HGPｺﾞｼｯｸE" w:hAnsi="HGPｺﾞｼｯｸE" w:eastAsia="HGPｺﾞｼｯｸE" w:cs="HGPｺﾞｼｯｸ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0" cy="7086600"/>
                <wp:effectExtent l="38100" t="38100" r="38100" b="381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559.55pt" ID="直線コネクタ 1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cs="HGPｺﾞｼｯｸE" w:eastAsia="HGPｺﾞｼｯｸE"/>
          <w:sz w:val="40"/>
        </w:rPr>
        <w:t>意見文を書こう②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課題を整理し構成を考えよう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5</wp:posOffset>
                </wp:positionH>
                <wp:positionV relativeFrom="paragraph">
                  <wp:posOffset>135890</wp:posOffset>
                </wp:positionV>
                <wp:extent cx="0" cy="7086600"/>
                <wp:effectExtent l="38100" t="38100" r="38100" b="38100"/>
                <wp:wrapNone/>
                <wp:docPr id="2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pt" to="0.35pt,568.65pt" ID="直線コネクタ 3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二年　　　組　　　番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ふ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せ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やカードに書いて貼っていこう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①意見……意見文の課題をわかりやすく言い切りの形で書き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②根拠……根拠となる理由、具体例、調べたこと、インタビューしたことなど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③異なる意見……異なる意見や立場を考え、それに対する自分の回答や反論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margin">
                  <wp:align>top</wp:align>
                </wp:positionV>
                <wp:extent cx="6602730" cy="6731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73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912"/>
                              <w:gridCol w:w="2858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結論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本論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序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5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【まとめ】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【意見を支える出来事・理由・根拠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　・根拠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　・根拠２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　・根拠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　・根拠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【異なる意見】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【意見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pt;height:530pt;mso-wrap-distance-left:7.1pt;mso-wrap-distance-right:7.1pt;mso-wrap-distance-top:0pt;mso-wrap-distance-bottom:0pt;margin-top:7.1pt;mso-position-vertical:top;mso-position-vertical-relative:margin;margin-left:-2.7pt;mso-position-horizontal-relative:text">
                <v:fill opacity="0f"/>
                <v:textbox inset="0in,0in,0in,0in">
                  <w:txbxContent>
                    <w:tbl>
                      <w:tblPr>
                        <w:tblW w:w="103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912"/>
                        <w:gridCol w:w="2858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結論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本論</w:t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序論</w:t>
                            </w:r>
                          </w:p>
                        </w:tc>
                      </w:tr>
                      <w:tr>
                        <w:trPr>
                          <w:trHeight w:val="10055" w:hRule="atLeast"/>
                          <w:cantSplit w:val="true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【まとめ】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【意見を支える出来事・理由・根拠】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　・根拠１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　・根拠２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　・根拠３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　・根拠４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【異なる意見】</w:t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【意見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1418" w:gutter="0" w:header="851" w:top="907" w:footer="992" w:bottom="1048"/>
      <w:pgNumType w:fmt="decimal"/>
      <w:formProt w:val="false"/>
      <w:textDirection w:val="tbRl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47:00Z</dcterms:created>
  <dc:creator/>
  <dc:description/>
  <cp:keywords/>
  <dc:language>en-US</dc:language>
  <cp:lastModifiedBy/>
  <dcterms:modified xsi:type="dcterms:W3CDTF">2012-10-02T08:47:00Z</dcterms:modified>
  <cp:revision>1</cp:revision>
  <dc:subject/>
  <dc:title/>
</cp:coreProperties>
</file>