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0" cy="708660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559.55pt" ID="直線コネクタ 1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意見文を書こう④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下書き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す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して、清書をしよ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5</wp:posOffset>
                </wp:positionH>
                <wp:positionV relativeFrom="paragraph">
                  <wp:posOffset>135890</wp:posOffset>
                </wp:positionV>
                <wp:extent cx="0" cy="708660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pt" to="0.35pt,568.65pt" ID="直線コネクタ 3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二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525</wp:posOffset>
                </wp:positionH>
                <wp:positionV relativeFrom="paragraph">
                  <wp:posOffset>-204470</wp:posOffset>
                </wp:positionV>
                <wp:extent cx="419100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390650"/>
                        </a:xfrm>
                        <a:prstGeom prst="rect"/>
                        <a:solidFill>
                          <a:srgbClr val="40404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FFFF"/>
                                <w:sz w:val="24"/>
                              </w:rPr>
                              <w:t>推敲チェック表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rokecolor="#000000" strokeweight="0pt" style="position:absolute;rotation:-0;width:33pt;height:109.5pt;mso-wrap-distance-left:9.05pt;mso-wrap-distance-right:9.05pt;mso-wrap-distance-top:0pt;mso-wrap-distance-bottom:0pt;margin-top:-16.1pt;mso-position-vertical-relative:text;margin-left:-0.7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FFFF"/>
                          <w:sz w:val="24"/>
                        </w:rPr>
                        <w:t>推敲チェック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できていたら□の欄にチェックしよ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文章内容（構成を含む）の推敲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margin">
                  <wp:align>center</wp:align>
                </wp:positionV>
                <wp:extent cx="2586990" cy="56870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568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9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適切な内容の根拠が使われている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形式段落がそれぞれのまとまりをもって分けられている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冒頭と結びの呼応の工夫がある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文章構成が「序論―本論―結論」に分けられている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自分の意見がはっきりしている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447.8pt;mso-wrap-distance-left:7.1pt;mso-wrap-distance-right:7.1pt;mso-wrap-distance-top:0pt;mso-wrap-distance-bottom:0pt;margin-top:273.7pt;mso-position-vertical:center;mso-position-vertical-relative:margin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40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582"/>
                        <w:gridCol w:w="582"/>
                        <w:gridCol w:w="582"/>
                        <w:gridCol w:w="582"/>
                        <w:gridCol w:w="582"/>
                        <w:gridCol w:w="582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8609" w:hRule="atLeast"/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適切な内容の根拠が使われている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形式段落がそれぞれのまとまりをもって分けられている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冒頭と結びの呼応の工夫がある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文章構成が「序論―本論―結論」に分けられている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自分の意見がはっきりしている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文章表現（表記を含む）の推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margin">
                  <wp:align>center</wp:align>
                </wp:positionV>
                <wp:extent cx="2956560" cy="56870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68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  <w:gridCol w:w="582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9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引用文の書き方は適切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原稿用紙の使い方は正しい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句読点や符号の使い方は適切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誤字や送り仮名の間違いはない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「てにをは」（助詞）の使い方は適切か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主語と述語、修飾語と被修飾語が合っている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447.8pt;mso-wrap-distance-left:7.1pt;mso-wrap-distance-right:7.1pt;mso-wrap-distance-top:0pt;mso-wrap-distance-bottom:0pt;margin-top:259.15pt;mso-position-vertical:center;mso-position-vertical-relative:margin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582"/>
                        <w:gridCol w:w="582"/>
                        <w:gridCol w:w="582"/>
                        <w:gridCol w:w="582"/>
                        <w:gridCol w:w="582"/>
                        <w:gridCol w:w="582"/>
                        <w:gridCol w:w="582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8609" w:hRule="atLeast"/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引用文の書き方は適切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原稿用紙の使い方は正しい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句読点や符号の使い方は適切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誤字や送り仮名の間違いはない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「てにをは」（助詞）の使い方は適切か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主語と述語、修飾語と被修飾語が合っている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1418" w:gutter="0" w:header="851" w:top="907" w:footer="992" w:bottom="1048"/>
      <w:pgNumType w:fmt="decimal"/>
      <w:formProt w:val="false"/>
      <w:textDirection w:val="tbRl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8:00Z</dcterms:created>
  <dc:creator/>
  <dc:description/>
  <cp:keywords/>
  <dc:language>en-US</dc:language>
  <cp:lastModifiedBy/>
  <dcterms:modified xsi:type="dcterms:W3CDTF">2012-10-02T08:48:00Z</dcterms:modified>
  <cp:revision>1</cp:revision>
  <dc:subject/>
  <dc:title/>
</cp:coreProperties>
</file>