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rPr>
          <w:rFonts w:ascii="HGPｺﾞｼｯｸE" w:hAnsi="HGPｺﾞｼｯｸE" w:eastAsia="HGPｺﾞｼｯｸE" w:cs="HGPｺﾞｼｯｸE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0320</wp:posOffset>
                </wp:positionV>
                <wp:extent cx="0" cy="7086600"/>
                <wp:effectExtent l="38100" t="38100" r="38100" b="38100"/>
                <wp:wrapNone/>
                <wp:docPr id="1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559.55pt" ID="直線コネクタ 1" stroked="t" o:allowincell="f" style="position:absolute;mso-position-horizontal-relative:margin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cs="HGPｺﾞｼｯｸE" w:eastAsia="HGPｺﾞｼｯｸE"/>
          <w:sz w:val="40"/>
        </w:rPr>
        <w:t>意見文を書こう③</w:t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―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下書きの交流を通して、文章全体の構成を見直そう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445</wp:posOffset>
                </wp:positionH>
                <wp:positionV relativeFrom="paragraph">
                  <wp:posOffset>135890</wp:posOffset>
                </wp:positionV>
                <wp:extent cx="0" cy="7086600"/>
                <wp:effectExtent l="38100" t="38100" r="38100" b="38100"/>
                <wp:wrapNone/>
                <wp:docPr id="2" name="直線コネク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.7pt" to="0.35pt,568.65pt" ID="直線コネクタ 3" stroked="t" o:allowincell="f" style="position:absolute;mso-position-horizontal-relative:margin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二年　　　組　　　番　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◆</w:t>
      </w:r>
      <w:r>
        <w:rPr>
          <w:rFonts w:ascii="HG丸ｺﾞｼｯｸM-PRO" w:hAnsi="HG丸ｺﾞｼｯｸM-PRO" w:cs="HG丸ｺﾞｼｯｸM-PRO" w:eastAsia="HG丸ｺﾞｼｯｸM-PRO"/>
        </w:rPr>
        <w:t>題名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571500</wp:posOffset>
                </wp:positionH>
                <wp:positionV relativeFrom="paragraph">
                  <wp:posOffset>-328295</wp:posOffset>
                </wp:positionV>
                <wp:extent cx="466725" cy="5029200"/>
                <wp:effectExtent l="5715" t="5080" r="4445" b="5080"/>
                <wp:wrapNone/>
                <wp:docPr id="3" name="正方形/長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02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4" stroked="t" o:allowincell="f" style="position:absolute;margin-left:45pt;margin-top:-25.85pt;width:36.7pt;height:395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◆</w:t>
      </w:r>
      <w:r>
        <w:rPr>
          <w:rFonts w:ascii="HG丸ｺﾞｼｯｸM-PRO" w:hAnsi="HG丸ｺﾞｼｯｸM-PRO" w:cs="HG丸ｺﾞｼｯｸM-PRO" w:eastAsia="HG丸ｺﾞｼｯｸM-PRO"/>
        </w:rPr>
        <w:t>序論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95630</wp:posOffset>
                </wp:positionH>
                <wp:positionV relativeFrom="paragraph">
                  <wp:posOffset>-2042795</wp:posOffset>
                </wp:positionV>
                <wp:extent cx="2200275" cy="6515735"/>
                <wp:effectExtent l="5715" t="635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6515640"/>
                          <a:chOff x="0" y="0"/>
                          <a:chExt cx="2200320" cy="651564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2200320" cy="648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7560" y="2358360"/>
                            <a:ext cx="1440" cy="649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80" y="2351160"/>
                            <a:ext cx="1440" cy="649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9360" y="2375280"/>
                            <a:ext cx="1800" cy="649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6560" y="2375280"/>
                            <a:ext cx="1440" cy="649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36240" y="2375280"/>
                            <a:ext cx="1800" cy="649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pt;margin-top:-160.85pt;width:173.25pt;height:513.05pt" coordorigin="938,-3217" coordsize="3465,10261">
                <v:rect id="shape_0" ID="正方形/長方形 5" stroked="t" o:allowincell="f" style="position:absolute;left:938;top:-3206;width:3464;height:10210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84;top:497;width:1;height:10222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54;top:486;width:1;height:10222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654;top:524;width:2;height:10223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31;top:524;width:1;height:10223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09;top:524;width:2;height:10223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93725</wp:posOffset>
                </wp:positionH>
                <wp:positionV relativeFrom="paragraph">
                  <wp:posOffset>36195</wp:posOffset>
                </wp:positionV>
                <wp:extent cx="1270" cy="64674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8.1pt;width:0.1pt;height:509.25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</w:rPr>
        <w:t>◆</w:t>
      </w:r>
      <w:r>
        <w:rPr>
          <w:rFonts w:ascii="HG丸ｺﾞｼｯｸM-PRO" w:hAnsi="HG丸ｺﾞｼｯｸM-PRO" w:cs="HG丸ｺﾞｼｯｸM-PRO" w:eastAsia="HG丸ｺﾞｼｯｸM-PRO"/>
        </w:rPr>
        <w:t>本論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95630</wp:posOffset>
                </wp:positionH>
                <wp:positionV relativeFrom="paragraph">
                  <wp:posOffset>-3500755</wp:posOffset>
                </wp:positionV>
                <wp:extent cx="3564255" cy="64916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360" cy="6491520"/>
                          <a:chOff x="0" y="0"/>
                          <a:chExt cx="3564360" cy="6491520"/>
                        </a:xfrm>
                      </wpg:grpSpPr>
                      <wps:wsp>
                        <wps:cNvCnPr/>
                        <wps:spPr>
                          <a:xfrm>
                            <a:off x="2541240" y="3840480"/>
                            <a:ext cx="1440" cy="646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3400" y="3833280"/>
                            <a:ext cx="1800" cy="646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5200" y="3840480"/>
                            <a:ext cx="1800" cy="646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360" y="3833280"/>
                            <a:ext cx="1440" cy="646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22920" y="3857400"/>
                            <a:ext cx="1800" cy="64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3040" y="3857400"/>
                            <a:ext cx="1800" cy="64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9880" y="3857400"/>
                            <a:ext cx="1800" cy="64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7440" y="3857400"/>
                            <a:ext cx="1800" cy="64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5000" y="3857400"/>
                            <a:ext cx="1800" cy="64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40" y="3857400"/>
                            <a:ext cx="1800" cy="64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59880" y="3857400"/>
                            <a:ext cx="1440" cy="64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pt;margin-top:-275.65pt;width:280.65pt;height:511.15pt" coordorigin="938,-5513" coordsize="5613,10223">
                <v:shape id="shape_0" stroked="t" o:allowincell="f" style="position:absolute;left:4940;top:535;width:1;height:10184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810;top:524;width:2;height:10184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679;top:535;width:2;height:10184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48;top:524;width:1;height:10184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0;top:562;width:2;height:10185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510;top:562;width:2;height:10185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87;top:562;width:2;height:10185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265;top:562;width:2;height:10185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43;top:562;width:2;height:10185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20;top:562;width:2;height:10185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101;top:562;width:1;height:10185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19760</wp:posOffset>
                </wp:positionH>
                <wp:positionV relativeFrom="paragraph">
                  <wp:posOffset>186055</wp:posOffset>
                </wp:positionV>
                <wp:extent cx="1270" cy="64674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8pt;margin-top:28.1pt;width:0.05pt;height:509.25pt;mso-position-horizontal-relative:margin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26745</wp:posOffset>
                </wp:positionH>
                <wp:positionV relativeFrom="paragraph">
                  <wp:posOffset>128905</wp:posOffset>
                </wp:positionV>
                <wp:extent cx="1270" cy="64674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3pt;margin-top:28.1pt;width:0.05pt;height:509.25pt;mso-position-horizontal-relative:margin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95630</wp:posOffset>
                </wp:positionH>
                <wp:positionV relativeFrom="paragraph">
                  <wp:posOffset>-4538345</wp:posOffset>
                </wp:positionV>
                <wp:extent cx="48012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75pt;margin-top:31.6pt;width:378.05pt;height:0.05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7060565</wp:posOffset>
                </wp:positionH>
                <wp:positionV relativeFrom="paragraph">
                  <wp:posOffset>-4538345</wp:posOffset>
                </wp:positionV>
                <wp:extent cx="48012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0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75pt;margin-top:537.25pt;width:378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意見文を書こう③の裏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73405</wp:posOffset>
                </wp:positionH>
                <wp:positionV relativeFrom="paragraph">
                  <wp:posOffset>21590</wp:posOffset>
                </wp:positionV>
                <wp:extent cx="48012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9.8pt;margin-top:29.85pt;width:378.05pt;height:0.1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71500</wp:posOffset>
                </wp:positionH>
                <wp:positionV relativeFrom="paragraph">
                  <wp:posOffset>24130</wp:posOffset>
                </wp:positionV>
                <wp:extent cx="1270" cy="64674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28.1pt;width:0.05pt;height:509.25pt;mso-position-horizontal-relative:margin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7038340</wp:posOffset>
                </wp:positionH>
                <wp:positionV relativeFrom="paragraph">
                  <wp:posOffset>21590</wp:posOffset>
                </wp:positionV>
                <wp:extent cx="48012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0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9.8pt;margin-top:537.25pt;width:378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73405</wp:posOffset>
                </wp:positionH>
                <wp:positionV relativeFrom="paragraph">
                  <wp:posOffset>-3462020</wp:posOffset>
                </wp:positionV>
                <wp:extent cx="3564255" cy="649160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360" cy="6491520"/>
                          <a:chOff x="0" y="0"/>
                          <a:chExt cx="3564360" cy="6491520"/>
                        </a:xfrm>
                      </wpg:grpSpPr>
                      <wps:wsp>
                        <wps:cNvCnPr/>
                        <wps:spPr>
                          <a:xfrm>
                            <a:off x="2524680" y="3801960"/>
                            <a:ext cx="1800" cy="646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7200" y="3794760"/>
                            <a:ext cx="1440" cy="646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9000" y="3801960"/>
                            <a:ext cx="1440" cy="646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800" y="3794760"/>
                            <a:ext cx="1440" cy="646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39120" y="3818880"/>
                            <a:ext cx="1440" cy="64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6480" y="3818880"/>
                            <a:ext cx="1800" cy="64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3680" y="3818880"/>
                            <a:ext cx="1440" cy="64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1240" y="3818880"/>
                            <a:ext cx="1440" cy="64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8440" y="3818880"/>
                            <a:ext cx="1800" cy="64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40" y="3818880"/>
                            <a:ext cx="1440" cy="64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76440" y="3818880"/>
                            <a:ext cx="1800" cy="64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5pt;margin-top:-272.6pt;width:280.65pt;height:511.15pt" coordorigin="903,-5452" coordsize="5613,10223">
                <v:shape id="shape_0" stroked="t" o:allowincell="f" style="position:absolute;left:4879;top:535;width:2;height:10184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749;top:524;width:1;height:10184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618;top:535;width:1;height:10184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87;top:524;width:1;height:10184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9;top:562;width:1;height:10185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449;top:562;width:2;height:10185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6;top:562;width:1;height:10185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204;top:562;width:1;height:10185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82;top:562;width:2;height:10185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59;top:562;width:1;height:10185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162;top:562;width:2;height:10185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04520</wp:posOffset>
                </wp:positionH>
                <wp:positionV relativeFrom="paragraph">
                  <wp:posOffset>81280</wp:posOffset>
                </wp:positionV>
                <wp:extent cx="1270" cy="646049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55pt;margin-top:28.65pt;width:0.05pt;height:508.7pt;mso-position-horizontal-relative:margin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73405</wp:posOffset>
                </wp:positionH>
                <wp:positionV relativeFrom="paragraph">
                  <wp:posOffset>21590</wp:posOffset>
                </wp:positionV>
                <wp:extent cx="1270" cy="646747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5pt;margin-top:28.1pt;width:0.05pt;height:509.25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◆</w:t>
      </w:r>
      <w:r>
        <w:rPr>
          <w:rFonts w:ascii="HG丸ｺﾞｼｯｸM-PRO" w:hAnsi="HG丸ｺﾞｼｯｸM-PRO" w:cs="HG丸ｺﾞｼｯｸM-PRO" w:eastAsia="HG丸ｺﾞｼｯｸM-PRO"/>
        </w:rPr>
        <w:t>結論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71500</wp:posOffset>
                </wp:positionH>
                <wp:positionV relativeFrom="paragraph">
                  <wp:posOffset>-2061845</wp:posOffset>
                </wp:positionV>
                <wp:extent cx="2200275" cy="6515735"/>
                <wp:effectExtent l="5715" t="635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6515640"/>
                          <a:chOff x="0" y="0"/>
                          <a:chExt cx="2200320" cy="651564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2200320" cy="648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70760" y="2377440"/>
                            <a:ext cx="1440" cy="649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80" y="2370240"/>
                            <a:ext cx="1440" cy="649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2560" y="2394360"/>
                            <a:ext cx="1800" cy="649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9400" y="2394360"/>
                            <a:ext cx="1800" cy="649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93040" y="2394360"/>
                            <a:ext cx="1800" cy="649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162.35pt;width:173.25pt;height:513.05pt" coordorigin="900,-3247" coordsize="3465,10261">
                <v:rect id="shape_0" ID="正方形/長方形 5" stroked="t" o:allowincell="f" style="position:absolute;left:900;top:-3236;width:3464;height:10210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114;top:497;width:1;height:10222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84;top:486;width:1;height:10222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684;top:524;width:2;height:10223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61;top:524;width:2;height:10223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9;top:524;width:2;height:10223;mso-position-horizontal-relative:margin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◆</w:t>
      </w:r>
      <w:r>
        <w:rPr>
          <w:rFonts w:ascii="HG丸ｺﾞｼｯｸM-PRO" w:hAnsi="HG丸ｺﾞｼｯｸM-PRO" w:cs="HG丸ｺﾞｼｯｸM-PRO" w:eastAsia="HG丸ｺﾞｼｯｸM-PRO"/>
        </w:rPr>
        <w:t>交流して気づいたことメモ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28600</wp:posOffset>
                </wp:positionH>
                <wp:positionV relativeFrom="paragraph">
                  <wp:posOffset>-187325</wp:posOffset>
                </wp:positionV>
                <wp:extent cx="871220" cy="6877050"/>
                <wp:effectExtent l="6350" t="6350" r="6985" b="6985"/>
                <wp:wrapNone/>
                <wp:docPr id="18" name="角丸四角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6877080"/>
                        </a:xfrm>
                        <a:custGeom>
                          <a:avLst/>
                          <a:gdLst>
                            <a:gd name="textAreaLeft" fmla="*/ 16560 w 493920"/>
                            <a:gd name="textAreaRight" fmla="*/ 477360 w 493920"/>
                            <a:gd name="textAreaTop" fmla="*/ 16560 h 3898800"/>
                            <a:gd name="textAreaBottom" fmla="*/ 3882240 h 3898800"/>
                          </a:gdLst>
                          <a:ahLst/>
                          <a:rect l="textAreaLeft" t="textAreaTop" r="textAreaRight" b="textAreaBottom"/>
                          <a:pathLst>
                            <a:path w="21600" h="170393">
                              <a:moveTo>
                                <a:pt x="2498" y="0"/>
                              </a:moveTo>
                              <a:arcTo wR="2498" hR="2498" stAng="16200000" swAng="-5400000"/>
                              <a:lnTo>
                                <a:pt x="0" y="167895"/>
                              </a:lnTo>
                              <a:arcTo wR="2498" hR="2498" stAng="10800000" swAng="-5400000"/>
                              <a:lnTo>
                                <a:pt x="19102" y="170393"/>
                              </a:lnTo>
                              <a:arcTo wR="2498" hR="2498" stAng="5400000" swAng="-5400000"/>
                              <a:lnTo>
                                <a:pt x="21600" y="2498"/>
                              </a:lnTo>
                              <a:arcTo wR="2498" hR="2498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8" stroked="t" o:allowincell="f" style="position:absolute;margin-left:18pt;margin-top:-14.75pt;width:68.55pt;height:541.45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1418" w:gutter="0" w:header="851" w:top="907" w:footer="992" w:bottom="1048"/>
      <w:pgNumType w:fmt="decimal"/>
      <w:formProt w:val="false"/>
      <w:textDirection w:val="tbRl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47:00Z</dcterms:created>
  <dc:creator/>
  <dc:description/>
  <cp:keywords/>
  <dc:language>en-US</dc:language>
  <cp:lastModifiedBy/>
  <dcterms:modified xsi:type="dcterms:W3CDTF">2012-10-02T08:47:00Z</dcterms:modified>
  <cp:revision>1</cp:revision>
  <dc:subject/>
  <dc:title/>
</cp:coreProperties>
</file>