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0"/>
        <w:rPr>
          <w:rFonts w:ascii="HGPｺﾞｼｯｸE" w:hAnsi="HGPｺﾞｼｯｸE" w:eastAsia="HGPｺﾞｼｯｸE" w:cs="HGPｺﾞｼｯｸE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086600" cy="0"/>
                <wp:effectExtent l="38100" t="38100" r="38100" b="38100"/>
                <wp:wrapNone/>
                <wp:docPr id="1" name="直線コネク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57.95pt,0pt" ID="直線コネクタ 1" stroked="t" o:allowincell="f" style="position:absolute;flip:x">
                <v:stroke color="black" weight="255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cs="HGPｺﾞｼｯｸE" w:eastAsia="HGPｺﾞｼｯｸE"/>
          <w:sz w:val="40"/>
        </w:rPr>
        <w:t>意見文を書こう⑤</w:t>
      </w:r>
    </w:p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―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意見文を読み、感想を伝え合おう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086600" cy="0"/>
                <wp:effectExtent l="38100" t="38100" r="38100" b="38100"/>
                <wp:wrapNone/>
                <wp:docPr id="2" name="直線コネク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57.95pt,0pt" ID="直線コネクタ 3" stroked="t" o:allowincell="f" style="position:absolute;flip:x">
                <v:stroke color="black" weight="255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二年　　　組　　　番　氏名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1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3893"/>
        <w:gridCol w:w="840"/>
        <w:gridCol w:w="840"/>
        <w:gridCol w:w="840"/>
        <w:gridCol w:w="2835"/>
      </w:tblGrid>
      <w:tr>
        <w:trPr>
          <w:trHeight w:val="851" w:hRule="atLeast"/>
        </w:trPr>
        <w:tc>
          <w:tcPr>
            <w:tcW w:w="1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評価カード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FFFF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FFFF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FF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FFFF"/>
              </w:rPr>
              <w:t>観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FFFF"/>
              </w:rPr>
              <w:t>友達の評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FF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FFFF"/>
              </w:rPr>
              <w:t>自己評価</w:t>
            </w:r>
          </w:p>
        </w:tc>
      </w:tr>
      <w:tr>
        <w:trPr>
          <w:trHeight w:val="720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習を通じて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計画的に進め、意見文を完成することができた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20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グループの中で協力できた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20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文章について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自分の意見がわかりやすく書かれている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20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序論―本論―結論の構成がわかりやすい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20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根拠がしっかりしている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20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異なる意見や立場を考えている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20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冒頭や引用が工夫されている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20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清書について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原稿用紙が適切に使われている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20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清書の字がていねいに書かれている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学習全体を振り返って感想を書こ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7120</wp:posOffset>
                </wp:positionH>
                <wp:positionV relativeFrom="paragraph">
                  <wp:posOffset>-2287905</wp:posOffset>
                </wp:positionV>
                <wp:extent cx="2286000" cy="7000875"/>
                <wp:effectExtent l="7620" t="6350" r="6350" b="6985"/>
                <wp:wrapNone/>
                <wp:docPr id="3" name="角丸四角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0" cy="7000920"/>
                        </a:xfrm>
                        <a:custGeom>
                          <a:avLst/>
                          <a:gdLst>
                            <a:gd name="textAreaLeft" fmla="*/ 43560 w 1296000"/>
                            <a:gd name="textAreaRight" fmla="*/ 1252440 w 1296000"/>
                            <a:gd name="textAreaTop" fmla="*/ 43560 h 3969000"/>
                            <a:gd name="textAreaBottom" fmla="*/ 3925440 h 3969000"/>
                          </a:gdLst>
                          <a:ahLst/>
                          <a:rect l="textAreaLeft" t="textAreaTop" r="textAreaRight" b="textAreaBottom"/>
                          <a:pathLst>
                            <a:path w="21600" h="66138">
                              <a:moveTo>
                                <a:pt x="2498" y="0"/>
                              </a:moveTo>
                              <a:arcTo wR="2498" hR="2498" stAng="16200000" swAng="-5400000"/>
                              <a:lnTo>
                                <a:pt x="0" y="63640"/>
                              </a:lnTo>
                              <a:arcTo wR="2498" hR="2498" stAng="10800000" swAng="-5400000"/>
                              <a:lnTo>
                                <a:pt x="19102" y="66138"/>
                              </a:lnTo>
                              <a:arcTo wR="2498" hR="2498" stAng="5400000" swAng="-5400000"/>
                              <a:lnTo>
                                <a:pt x="21600" y="2498"/>
                              </a:lnTo>
                              <a:arcTo wR="2498" hR="2498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角丸四角形 8" stroked="t" o:allowincell="f" style="position:absolute;margin-left:185.55pt;margin-top:-180.15pt;width:179.95pt;height:551.2pt;mso-wrap-style:none;v-text-anchor:middle;rotation:90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97" w:right="397" w:gutter="0" w:header="851" w:top="1418" w:footer="992" w:bottom="104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48:00Z</dcterms:created>
  <dc:creator/>
  <dc:description/>
  <cp:keywords/>
  <dc:language>en-US</dc:language>
  <cp:lastModifiedBy/>
  <dcterms:modified xsi:type="dcterms:W3CDTF">2012-10-12T06:56:00Z</dcterms:modified>
  <cp:revision>1</cp:revision>
  <dc:subject/>
  <dc:title/>
</cp:coreProperties>
</file>